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Муниципальной программы Свечинского муниципального округа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селение граждан, проживающих на территории Свечинского муниципального округа, из аварийного жилищ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3"/>
      </w:tblGrid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ого исполнитель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тдел ЖКХ, архитектуры и градостроительства администрации Свечинского муниципального округа 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подпрограм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проект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и организационное обеспечение переселения граждан из аварийных многоквартирных домов, в которых собственники помещений проявили готовность участвовать в Программе, при условии, что администрация Свечинского муниципального округа будет обеспечивать выполнение определенных Федеральным законом от 21.07.2007 № 185-ФЗ «О фонде содействия реформированию жилищно-коммунального хозяйства» условий на территории Свечи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hd w:fill="FFFFFF" w:val="clear"/>
              </w:rPr>
              <w:t>Снос аварийного жилищного фонда для создания безопасных и благоприятных условий проживания граждан на территории муниципального образования.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 переселение граждан, проживающих в аварийных многоквартирных домах, в приобретенные на вторичном рынке жилые помещения либо в приобретенные у застройщика, завершенные строительством жилые поме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снос аварийных жил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следование  жилых домов специализированными организациями, с выдачей заключения</w:t>
            </w:r>
          </w:p>
        </w:tc>
      </w:tr>
      <w:tr>
        <w:trPr>
          <w:trHeight w:val="89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89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количество граждан, переселенных из аварийного жилищного фонда, признанного непригодным для прожива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аварийных жилых домов, из которых расселены граждан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площадь расселяемого аварийного жилищного фонда, признанного непригодным для прожи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помещений в аварийных домах, подлежащих пере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лощадь снесенного аварийного жилищного фонда, в том числе из которого переселены граждан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количество обследованных домов, подлежащих снос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количество разработанных  ППР  на снос аварийных домов.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ит </w:t>
            </w:r>
            <w:r>
              <w:rPr>
                <w:szCs w:val="28"/>
              </w:rPr>
              <w:t>5229,0 тыс. рублей, в том числе за сч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редств областного бюджета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редств бюджета муниципального округа -5229,0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Основной текст 2"/>
    <w:basedOn w:val="Normal"/>
    <w:qFormat/>
    <w:pPr>
      <w:spacing w:before="0" w:after="480"/>
      <w:ind w:right="5075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/>
    <w:rPr>
      <w:rFonts w:eastAsia="SimSun1;Times New Roman"/>
      <w:sz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 w:val="24"/>
    </w:rPr>
  </w:style>
  <w:style w:type="paragraph" w:styleId="Style20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5:00Z</dcterms:created>
  <dc:creator>Admin</dc:creator>
  <dc:description/>
  <cp:keywords/>
  <dc:language>en-US</dc:language>
  <cp:lastModifiedBy>55</cp:lastModifiedBy>
  <cp:lastPrinted>2020-11-18T13:20:00Z</cp:lastPrinted>
  <dcterms:modified xsi:type="dcterms:W3CDTF">2024-11-21T13:43:00Z</dcterms:modified>
  <cp:revision>358</cp:revision>
  <dc:subject/>
  <dc:title>АДМИНИСТРАЦИЯ  СВЕЧИНСКОГО РАЙОНА</dc:title>
</cp:coreProperties>
</file>