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Свечинского муниципального округа Кир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безопасности и жизнедеятельности населени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тор гражданской обороны и чрезвычайных ситуац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 Свечинск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круга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онно - коммуникационный сектор администрации Свечинского муниципального округа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тдел ЖКХ архитектуры и градостроительства администрации Свечинск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круга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органы системы профилактики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межведомственная комиссия по профилактике правонарушений.</w:t>
            </w:r>
          </w:p>
          <w:p>
            <w:pPr>
              <w:pStyle w:val="ConsPlusNormal"/>
              <w:spacing w:before="0" w:after="120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муниципальная антитеррористическая комиссия.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bidi="fa-IR"/>
              </w:rPr>
              <w:t>«О пожарной безопасности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bidi="fa-IR"/>
              </w:rPr>
              <w:t xml:space="preserve">«Профилактика правонарушений и борьба с преступностью»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Комплексные меры   противодействия немедицинскому потреблению наркотических средств и их незаконному обороту» 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Безопасность у воды»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253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еспечение защиты населения и территории Свечинск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объектов жизнеобеспечения населения и критически важных объектов от угроз природного и техногенного характер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создания финансовых, материальных и иных резерв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улирование численности волков на территории округ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здание эффективной системы пожарной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беспечение условий для предотвращений гибели и травматизма людей при пожара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окращение количества пожаров, материального ущерба от них.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 Повышение общественной и личной безопасности граждан на территории муниципальн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Совершенствование единой системы профилактики немедицинского потребления наркотических средств.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9. О</w:t>
            </w:r>
            <w:r>
              <w:rPr>
                <w:rFonts w:cs="Times New Roman"/>
                <w:sz w:val="26"/>
                <w:szCs w:val="26"/>
                <w:lang w:val="ru-RU"/>
              </w:rPr>
              <w:t>беспечение безопасности людей вблизи водных объектов.</w:t>
            </w:r>
          </w:p>
        </w:tc>
      </w:tr>
      <w:tr>
        <w:trPr>
          <w:trHeight w:val="11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Совершенствование программного и технического оснащения ЕДДС администрации Свечинск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оздание условий для сбора, обработки и обмена информацией о происшествиях, кризисных и чрезвычайных ситуациях между информационным центром Правительства Кировской области, единой дежурно-диспетчерской службой и дежурно-диспетчерскими службами организаций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Повышение оперативности совместных действий всех служб, их координации и оптимального использования сил и средств постоянной готовности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Организация своевременного оповещения и информирования населения о чрезвычайных ситуациях в местах массового пребывания людей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 Снижение возможных социально-экономических ущербов от чрезвычайных ситуа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12;Times New Roman" w:cs="12;Times New Roman" w:ascii="12;Times New Roman" w:hAnsi="12;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12;Times New Roman" w:hAnsi="12;Times New Roman"/>
                <w:spacing w:val="-4"/>
                <w:sz w:val="26"/>
                <w:szCs w:val="26"/>
              </w:rPr>
              <w:t xml:space="preserve">1.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я финансовых, материальных и иных резерв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Стимулирование охотников по регулированию численности волков.</w:t>
            </w:r>
          </w:p>
          <w:p>
            <w:pPr>
              <w:pStyle w:val="ConsPlusNormal"/>
              <w:widowControl/>
              <w:ind w:firstLine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одпрограммы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>«О пожарной безопасности»:</w:t>
            </w:r>
          </w:p>
          <w:p>
            <w:pPr>
              <w:pStyle w:val="ConsPlusNormal"/>
              <w:widowControl/>
              <w:ind w:firstLine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Усиление совершенствования противопожарной пропаганды с целью привлечения широких слоев населения к реализации мер по обеспечению пожарной безопасности;</w:t>
            </w:r>
          </w:p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Повышение уровня пожарной безопасности учреждений и организаций муниципального округа, реализация первоочередных мер по противопожарной защите жилья, объектов образования, здравоохранения;</w:t>
            </w:r>
          </w:p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Обеспечение первичных мер пожарной безопасности;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>2.4. Совершенствование организационных и практических мер по предотвращению пожаров на муниципальных объектах и территории Свечинского муниципального округа, защита населенных пунктов от лесных и техногенных пожаров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>Подпрограммы «Профилактика правонарушений и борьба с преступностью»: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3.1. </w:t>
            </w:r>
            <w:r>
              <w:rPr>
                <w:sz w:val="26"/>
                <w:szCs w:val="26"/>
                <w:lang w:val="ru-RU"/>
              </w:rPr>
              <w:t>Стабилизация и создание предпосылок для снижения уровня преступности на территории округа.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едрение современных технических средств для обеспечения правопорядка и безопасности на улицах и в других общественных местах и раскрытия преступлений по "горячим следам";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2. Формирование у населения мотивации к ведению здорового образа жизни;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3. Совершенств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 и ресоциализацию лиц, вернувшихся из мест отбывания наказаний;</w:t>
            </w:r>
          </w:p>
          <w:p>
            <w:pPr>
              <w:pStyle w:val="Style21"/>
              <w:widowControl/>
              <w:shd w:fill="auto" w:val="clear"/>
              <w:suppressAutoHyphens w:val="false"/>
              <w:autoSpaceDE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4. Организация и совершенствование работы по привлечению населения к охране общественного порядка;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3.5. </w:t>
            </w:r>
            <w:r>
              <w:rPr>
                <w:iCs/>
                <w:sz w:val="26"/>
                <w:szCs w:val="26"/>
                <w:lang w:val="ru-RU"/>
              </w:rPr>
              <w:t>Реализация профилактических мер по</w:t>
              <w:br/>
              <w:t>противодействию экстремизму и терроризму на территории района;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>
                <w:iCs/>
                <w:sz w:val="26"/>
                <w:szCs w:val="26"/>
                <w:lang w:val="ru-RU"/>
              </w:rPr>
            </w:pPr>
            <w:r>
              <w:rPr>
                <w:iCs/>
                <w:sz w:val="26"/>
                <w:szCs w:val="26"/>
                <w:lang w:val="ru-RU"/>
              </w:rPr>
              <w:t>3.6. Формирование толерантного сознания, поведения и     культуры межконфессиональных и межнациональных отношений среди населения округа;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>
                <w:iCs/>
                <w:sz w:val="26"/>
                <w:szCs w:val="26"/>
                <w:lang w:val="ru-RU"/>
              </w:rPr>
            </w:pPr>
            <w:r>
              <w:rPr>
                <w:iCs/>
                <w:sz w:val="26"/>
                <w:szCs w:val="26"/>
                <w:lang w:val="ru-RU"/>
              </w:rPr>
              <w:t xml:space="preserve">4. Подпрограммы </w:t>
            </w:r>
            <w:r>
              <w:rPr>
                <w:sz w:val="26"/>
                <w:szCs w:val="26"/>
                <w:lang w:val="ru-RU"/>
              </w:rPr>
              <w:t>«Комплексные меры противодействия немедицинскому потреблению наркотических средств и их незаконному обороту»: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4.1. </w:t>
            </w:r>
            <w:r>
              <w:rPr>
                <w:bCs/>
                <w:sz w:val="26"/>
                <w:szCs w:val="26"/>
              </w:rPr>
              <w:t>Уничтожение инфраструктуры незаконных производства, транспортировки и распространения наркотиков, существенное сокращение сырьевой базы незаконного производства наркотиков на территории региона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Обеспечение эффективной координации антинаркотической деятельности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Совершенствование системы мониторинга наркоситуации, повышение оперативности и объективности исследований в сфере контроля за оборотом наркотиков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Формирование на общих методологических основаниях единой системы комплексной антинаркотической профилактической деятельности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Создание с учетом традиционных российских духовно-нравственных и культурных ценностей условий для формирования в обществе осознанного негативного отношения к незаконному потреблению наркотиков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 Повышение доступности для наркопотребителей профилактики, диагностики и лечения инфекционных заболеваний (ВИЧ-инфекции, вирусных гепатитов, туберкулеза, инфекций, передающихся половым путем)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 Повышение доступности социальной реабилитации и ресоциализации для наркопотребителей, включая лиц, освободившихся из мест лишения свободы, и лиц без определенного места жительства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 Подпрограммы «Безопасность у воды»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1. Создание и оборудование мест отдыха людей у воды.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7 годы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Доля выплаченной сотрудникам ЕДДС   заработной платы от запланированной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Охват населения Свечинск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ой оповещения при возникновении чрезвычайных ситуаций природного и техногенного характера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Доля созданных в целях гражданской обороны, предотвращения и ликвидации последствий чрезвычайных запасов   материально-технических, медицинских и иных средств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Доля созданных резервов финансовых средств от запланированных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Количество добытых волков.</w:t>
            </w:r>
          </w:p>
          <w:p>
            <w:pPr>
              <w:pStyle w:val="ConsPlusNormal"/>
              <w:widowControl/>
              <w:ind w:firstLine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одпрограммы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>«О пожарной безопасности»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Снижение количества погибших людей при пожар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Снижение количества травмированных людей при пожар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Снижение количества пожа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Снижение материального ущерба от пожаров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5. Увеличение обученного населения мерам пожарной безопасно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>Подпрограммы «Профилактика правонарушений и борьба с преступностью»: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Количество зарегистрированных   преступлений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Уровень (коэффициент) преступности на 10 тыс. человек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Раскрываемость преступлений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Количество преступлений, совершенных в общественных местах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Количество преступлений, совершенных несовершеннолетними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 Количество преступлений, совершенных в состоянии опьянения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 Количество преступлений насильственного характера, совершенных в отношении несовершеннолетних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 по охране общественного порядка, по обеспечению безопасности дорожного движения, по розыску без вести пропавших лиц, в которых народные дружинники приняли участие совместно с сотрудниками органов внутренних дел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. Уровень трудоустройства лиц трудоспособного возраста, освобожденных из исправительных учреждений, от числа лиц трудоспособного возраста, освобожденных из исправительных учреждений, обратившихся в органы службы занятости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 Количество преступлений, совершенных в отношении несовершеннолетних, в том числе сопряженных с вовлечением несовершеннолетних в преступную деятельность.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омплексные меры противодействия немедицинскому потреблению наркотических средств и их незаконному обороту»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 Количество зарегистрированных правоохранительными органами преступлений, связанных с незаконным оборотом наркотиков на территории округа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Количество проведенных публичных мероприятий, направленных на профилактику наркомании среди подростков, молодежи и взрослого населения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Доля детей, молодежи и подростков в возрасте от 11 до 18 лет, вовлеченных в профилактические мероприятия, от общей численности данной возрастной категории населения муниципального образования;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Доля детей и подростков в возрасте от 3 до 18 лет, занимающихся физкультурой и спортом от общей численности данной возрастной категории населения муниципального округа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 Число лиц, совершивших преступления в сфере незаконного оборота наркотиков.</w:t>
            </w:r>
          </w:p>
          <w:p>
            <w:pPr>
              <w:pStyle w:val="Style21"/>
              <w:widowControl/>
              <w:shd w:fill="auto" w:val="clear"/>
              <w:suppressAutoHyphens w:val="false"/>
              <w:ind w:left="1" w:hanging="0"/>
              <w:jc w:val="both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5. </w:t>
            </w:r>
            <w:r>
              <w:rPr>
                <w:sz w:val="26"/>
                <w:szCs w:val="26"/>
                <w:lang w:val="ru-RU"/>
              </w:rPr>
              <w:t>Подпрограммы «Безопасность у воды»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Количество оборудованных мест отдыха людей у воды.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8" w:right="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муниципальной        </w:t>
              <w:br/>
              <w:t xml:space="preserve">программы        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TimesNewRoman"/>
              <w:ind w:left="46" w:right="50" w:hanging="0"/>
              <w:rPr/>
            </w:pPr>
            <w:r>
              <w:rPr>
                <w:sz w:val="26"/>
                <w:szCs w:val="26"/>
              </w:rPr>
              <w:t>Общее финансирование Муниципальной программы составляет 13959,57 тыс. рублей в том числе за счет:</w:t>
            </w:r>
          </w:p>
          <w:p>
            <w:pPr>
              <w:pStyle w:val="ConsPlusNormalTimesNewRoman"/>
              <w:ind w:left="46" w:right="50" w:hanging="0"/>
              <w:rPr/>
            </w:pPr>
            <w:r>
              <w:rPr>
                <w:sz w:val="26"/>
                <w:szCs w:val="26"/>
              </w:rPr>
              <w:t>- средств областного бюджета 634,93 тыс. рублей;</w:t>
            </w:r>
          </w:p>
          <w:p>
            <w:pPr>
              <w:pStyle w:val="ConsPlusNormalTimesNewRoman"/>
              <w:ind w:left="46" w:right="5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средств бюджета муниципального округа 13324,64 тыс. рублей.</w:t>
            </w:r>
          </w:p>
        </w:tc>
      </w:tr>
    </w:tbl>
    <w:p>
      <w:pPr>
        <w:pStyle w:val="ConsPlusNonformat"/>
        <w:widowControl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0"/>
      <w:lang w:val="en-U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сновной текст с отступом Знак"/>
    <w:qFormat/>
    <w:rPr>
      <w:color w:val="000000"/>
      <w:sz w:val="24"/>
    </w:rPr>
  </w:style>
  <w:style w:type="character" w:styleId="Style14">
    <w:name w:val="Основной текст Знак"/>
    <w:qFormat/>
    <w:rPr>
      <w:color w:val="000000"/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Подзаголовок Знак"/>
    <w:qFormat/>
    <w:rPr>
      <w:rFonts w:ascii="Cambria" w:hAnsi="Cambria" w:cs="Cambria"/>
      <w:i/>
      <w:iCs/>
      <w:color w:val="622423"/>
      <w:sz w:val="24"/>
      <w:szCs w:val="24"/>
      <w:lang w:val="en-US" w:bidi="en-US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3">
    <w:name w:val="Заголовок №2_"/>
    <w:qFormat/>
    <w:rPr>
      <w:sz w:val="25"/>
      <w:szCs w:val="25"/>
      <w:shd w:fill="FFFFFF" w:val="clear"/>
    </w:rPr>
  </w:style>
  <w:style w:type="character" w:styleId="Style18">
    <w:name w:val="Основной текст + Полужирный"/>
    <w:qFormat/>
    <w:rPr>
      <w:b/>
      <w:bCs/>
      <w:sz w:val="25"/>
      <w:szCs w:val="25"/>
      <w:shd w:fill="FFFFFF" w:val="clear"/>
    </w:rPr>
  </w:style>
  <w:style w:type="character" w:styleId="24">
    <w:name w:val="Заголовок №2 + Не полужирный"/>
    <w:qFormat/>
    <w:rPr>
      <w:b/>
      <w:bCs/>
      <w:sz w:val="25"/>
      <w:szCs w:val="25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485"/>
      <w:jc w:val="both"/>
    </w:pPr>
    <w:rPr>
      <w:szCs w:val="20"/>
      <w:lang w:val="en-US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</w:pPr>
    <w:rPr>
      <w:sz w:val="28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ind w:firstLine="709"/>
      <w:jc w:val="center"/>
    </w:pPr>
    <w:rPr>
      <w:rFonts w:ascii="Cambria" w:hAnsi="Cambria" w:cs="Cambria"/>
      <w:i/>
      <w:iCs/>
      <w:color w:val="622423"/>
      <w:lang w:val="en-US" w:bidi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98" w:before="240" w:after="0"/>
      <w:ind w:hanging="180"/>
    </w:pPr>
    <w:rPr>
      <w:sz w:val="25"/>
      <w:szCs w:val="25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07" w:before="240" w:after="0"/>
      <w:jc w:val="both"/>
      <w:outlineLvl w:val="1"/>
    </w:pPr>
    <w:rPr>
      <w:sz w:val="25"/>
      <w:szCs w:val="25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26"/>
      <w:jc w:val="both"/>
    </w:pPr>
    <w:rPr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27:00Z</dcterms:created>
  <dc:creator>Руслан</dc:creator>
  <dc:description/>
  <cp:keywords/>
  <dc:language>en-US</dc:language>
  <cp:lastModifiedBy>55</cp:lastModifiedBy>
  <cp:lastPrinted>2020-11-10T09:23:00Z</cp:lastPrinted>
  <dcterms:modified xsi:type="dcterms:W3CDTF">2024-11-21T08:22:00Z</dcterms:modified>
  <cp:revision>32</cp:revision>
  <dc:subject/>
  <dc:title>Программа «Энергосбережение в  муниципальном образовании  «Демидовский район» на 2008-2012 годы»</dc:title>
</cp:coreProperties>
</file>