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муниципальной программы Свечинского муниципального округ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 имуще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по имуществу и земельным ресурсам управления по имуществу и экономике администрации Свечинского муниципального округ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исполнители муниципально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сутствую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ек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сутствует </w:t>
            </w:r>
          </w:p>
        </w:tc>
      </w:tr>
      <w:tr>
        <w:trPr>
          <w:trHeight w:val="14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и муниципально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увеличение доходов бюджета Свечинского муниципального округа, на основе эффективного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- обеспечение реализации полномочий органов местного самоуправления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и муниципально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обеспечение полноты и своевременности поступления в бюджет муниципального округа части чистой прибыли муниципальных унитарных предприяти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- приватизация муниципального имущества  муниципального округа, не участвующего в обеспечении исполнения полномочий местного самоуправления и осуществлении деятельности муниципальных учреждений;                   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максимальное вовлечение в оборот муниципального имущества муниципального округ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предоставление свободного имущества через проведение процедуры торгов на право заключения договора аренды муниципального имущества муниципального округ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обеспечение полноты и достоверности учета муниципального имущества муниципального округа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обеспечение контроля за использованием и сохранностью муниципального имущества  муниципального округа, закрепленного за муниципальными унитарными предприятиями и муниципальными учреждениями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выполнение комплексных кадастровых работ в границах муниципального образования.</w:t>
            </w:r>
          </w:p>
        </w:tc>
      </w:tr>
      <w:tr>
        <w:trPr>
          <w:trHeight w:val="6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роки реализации муниципальной программы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023-2027 годы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муниципальных унитарных предприя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хозяйственный оборот земельные участки и объекты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аренды земельных участков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продажи муниципального имуществ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по результатам аукциона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выполнение плана проведения проверок (доля проведенных плановых проверок в процентах от общего количества запланированных проверок сферы земельного законодательства)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уточнение границ земельных участков и зд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бщий объем финансирования муниципальной программы составит 48531,4 тыс. рублей, в том числе за счет средств: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федерального бюджета – 13073,3 тыс. рублей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бластного бюджета – 1834,5 тыс. рублей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юджета муниципального округа – 33623,6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#Таблица названия столбцов"/>
    <w:basedOn w:val="Normal"/>
    <w:qFormat/>
    <w:pPr>
      <w:ind w:hanging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 w:before="0" w:after="60"/>
      <w:ind w:hanging="0"/>
      <w:jc w:val="center"/>
    </w:pPr>
    <w:rPr>
      <w:sz w:val="23"/>
      <w:szCs w:val="23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2:00Z</dcterms:created>
  <dc:creator>Наташа</dc:creator>
  <dc:description/>
  <cp:keywords/>
  <dc:language>en-US</dc:language>
  <cp:lastModifiedBy>55</cp:lastModifiedBy>
  <cp:lastPrinted>2022-11-16T09:02:00Z</cp:lastPrinted>
  <dcterms:modified xsi:type="dcterms:W3CDTF">2024-11-21T08:53:00Z</dcterms:modified>
  <cp:revision>29</cp:revision>
  <dc:subject/>
  <dc:title/>
</cp:coreProperties>
</file>