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Свечинского муниципального округа Кир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витие жилищно-коммунального хозяй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571"/>
      </w:tblGrid>
      <w:tr>
        <w:trPr>
          <w:trHeight w:val="72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архитектуры и градостроительства администрации муниципального округа       </w:t>
            </w:r>
          </w:p>
        </w:tc>
      </w:tr>
      <w:tr>
        <w:trPr>
          <w:trHeight w:val="81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утствуют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емонт и модернизация систем водоснабжения и водоотведения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Снижение рисков и смягчение последствий аварийных ситуаций на объектах жизнеобеспечения»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утствуют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8"/>
                <w:szCs w:val="28"/>
                <w:shd w:fill="FFFFFF" w:val="clear"/>
              </w:rPr>
              <w:t>- к</w:t>
            </w:r>
            <w:r>
              <w:rPr>
                <w:sz w:val="28"/>
                <w:szCs w:val="28"/>
                <w:shd w:fill="FFFFFF" w:val="clear"/>
                <w:lang w:val="sr-CS"/>
              </w:rPr>
              <w:t>омплексное решение проблем развития жилищно-коммунального хозяйства на территории населенных пунктов Свечинского муниципального округа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</w:tabs>
              <w:autoSpaceDE w:val="false"/>
              <w:jc w:val="both"/>
              <w:outlineLvl w:val="1"/>
              <w:rPr/>
            </w:pPr>
            <w:r>
              <w:rPr>
                <w:shd w:fill="FFFFFF" w:val="clear"/>
                <w:lang w:val="sr-CS"/>
              </w:rPr>
              <w:t>- создание комфортной среды обитания и безопасности проживания граждан с учетом выполнения работ на социально значимых объектах жилищно-коммунального хозяйства Свечинского муниципального округа.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роведение комплекса мероприятий по модернизации, строительству, реконструкции, текущему и капитальному ремонту объектов жилищно-коммунального хозя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рганизация уличного освещения населенных пунктов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нижение рисков и смягчение последствий аварийных ситу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pacing w:val="2"/>
              </w:rPr>
            </w:pPr>
            <w:r>
              <w:rPr>
                <w:spacing w:val="2"/>
              </w:rPr>
              <w:t>- модернизация и укрепление хозяйственного потенциала муниципальных унитарных предприятий.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           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2027 годы 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Целевые показатели  эффективности реализации муниципальной программы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отельного и насосного оборудования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 коммунальной инфраструктуры, прошедших ремонт и (или) модернизацию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майн для забора вод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кважин, на которых проведена чист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возмещения убытков, связанных с оказанием услуг бани населению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личного осв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уличного осв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 на светодиодны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 жилищно – коммунального хозяйства прошедших ремонт и (или) модернизацию в рамках подготовки к работе в осенне-зимний период.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           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ит 32192,59 тыс. рублей:</w:t>
            </w:r>
          </w:p>
          <w:p>
            <w:pPr>
              <w:pStyle w:val="ConsPlusCell"/>
              <w:widowControl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6653,06 тыс. рублей;</w:t>
            </w:r>
          </w:p>
          <w:p>
            <w:pPr>
              <w:pStyle w:val="ConsPlusCell"/>
              <w:widowControl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округа 25539,53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48:00Z</dcterms:created>
  <dc:creator>user</dc:creator>
  <dc:description/>
  <cp:keywords/>
  <dc:language>en-US</dc:language>
  <cp:lastModifiedBy>55</cp:lastModifiedBy>
  <cp:lastPrinted>2020-11-11T16:16:00Z</cp:lastPrinted>
  <dcterms:modified xsi:type="dcterms:W3CDTF">2024-11-21T08:39:00Z</dcterms:modified>
  <cp:revision>42</cp:revision>
  <dc:subject/>
  <dc:title>КИРОВСКАЯ ГОРОДСКАЯ ДУМА</dc:title>
</cp:coreProperties>
</file>