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 РЕШЕНИЮ ДУМЫ СВЕЧИНСКОГО МУНИЦИПАЛЬНОГО ОКРУГА КИРОВСКОЙ ОБЛАСТИ от 29.09.2021 г. «О ВНЕСЕНИИ ИЗМЕНЕНИЙ В РЕШЕНИЕ ДУМЫ СВЕЧИНСКОГО МУНИЦИПАЛЬНОГО ОКРУГА КИРОВСКОЙ ОБЛАСТИ ОТ 11.12.2020 г № 6/69 «ОБ УТВЕРЖДЕНИИ БЮДЖЕТА МУНИЦИПАЛЬНОГО ОБРАЗОВАНИЯ СВЕЧИНСКИЙ МУНИЦИПАЛЬНЫЙ ОКРУГ КИРОВСКОЙ ОБЛАСТИ НА 2021 ГОД И НА ПЛАНОВЫЙ ПЕРИОД 2022 И 2023 ГОДОВ»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осимые изменения в решение Думы Свечинского муниципального округа Кировской области «Об утверждении бюджета муниципального образования Свечинский муниципальный округ Кировской области на 2021 год и на плановый период 2022 и 2023 годов» обусловлены необходимостью уточнения прогнозируемых объемов поступления налоговых и неналоговых доходов и  обеспечения расходов по первоочередным направления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аметры доходной части бюджета муниципального образования Свечинский муниципальный округ Кировской области (далее – бюджет муниципального округа)  на 2021 год предлагается уменьшить на 68,0 тыс. рублей в части налоговых и неналоговы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фактического объема поступлений увеличивается прогноз по единому налогу на вмененный доход на 13,0 тыс. руб.,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ожидаемой оценки поступлений увеличивается прогноз по налогу, взимаемому в связи с применением патентной системы налогообложения на 89,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ложению главного администратора доходов уменьшается план по доходам от платных услуг на 170,0 тыс. руб., что связано с передачей котельных, обслуживаемых ранее МКУ «СХО Свечинского муниципального округа», с сентября текущего года  в концессию ООО «Каринторфтеплосе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корректировке налоговых и неналоговых доходов  отражена в приложении 1 к пояснительной записке.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  <w:tab w:val="left" w:pos="963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С учетом предлагаемых изменений  объем  доходной части бюджета муниципального округа на 2021 год  составит 164 109,3 тыс. рубле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76"/>
        <w:jc w:val="center"/>
        <w:rPr/>
      </w:pPr>
      <w:r>
        <w:rPr>
          <w:b/>
          <w:sz w:val="28"/>
          <w:szCs w:val="28"/>
        </w:rPr>
        <w:t>РАСХОДЫ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сходная часть бюджета муниципального образования в 2021 году в целом уменьшится на 68,0 тыс. рублей и составит 169 035,7 тысяч рублей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22"/>
        <w:spacing w:lineRule="auto" w:line="36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доходной части бюджета и перераспределения расходов (информация отражена в приложении 2) увеличиваются расходы на решение следующих вопросов: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-  10,0 тыс. рублей планируется направить на частичный ремонт фундамента пищеблока  здания МДОУ детский сад «Теремок»;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- 55,0 тыс. рублей планируется направить на приобретение топливной трубы для котельной в спорткомплексе МОУ ДО Дома детского творчества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500,0 тыс. рублей увеличиваются расходы на содержание муниципального имущества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тальные ассигнования по предложениям ГРБС увеличиваются или перераспределяются на обеспечение текущей деятельности учреждений.</w:t>
      </w:r>
    </w:p>
    <w:p>
      <w:pPr>
        <w:pStyle w:val="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езультате вносимых изменений дефицит бюджета округа  на 2021 год останется неизменным.</w:t>
      </w:r>
    </w:p>
    <w:p>
      <w:pPr>
        <w:pStyle w:val="22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имечание: незначительные расхождения между суммами слагаемых в  приложениях по расходам объясняются округлением данных</w:t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/>
      </w:pPr>
      <w:r>
        <w:rPr>
          <w:sz w:val="28"/>
          <w:szCs w:val="28"/>
        </w:rPr>
        <w:t xml:space="preserve">Приложение 2 к </w:t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яснительной записке</w:t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center"/>
        <w:rPr/>
      </w:pPr>
      <w:r>
        <w:rPr>
          <w:b/>
          <w:sz w:val="28"/>
          <w:szCs w:val="28"/>
        </w:rPr>
        <w:t xml:space="preserve">Предложения по поправкам в бюджет муниципального образования Свечинский муниципальный округ Кировской области на 2021 год за счет перераспределения расходов </w:t>
      </w:r>
    </w:p>
    <w:p>
      <w:pPr>
        <w:pStyle w:val="2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8"/>
        <w:jc w:val="right"/>
        <w:rPr/>
      </w:pPr>
      <w:r>
        <w:rPr/>
        <w:t>2021 год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1559"/>
        <w:gridCol w:w="709"/>
        <w:gridCol w:w="1559"/>
        <w:gridCol w:w="4253"/>
      </w:tblGrid>
      <w:tr>
        <w:trPr>
          <w:trHeight w:val="134" w:hRule="atLeast"/>
          <w:cantSplit w:val="true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лассификац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+,-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2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 "Развитие образования" (Аппарат исполнительно-распорядительного органа муниципального образования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по МП "Развитие образования" (Дошкольные образовательные учреждения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+110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 "Развитие образования" (Учреждения дополнительного образования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по 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47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по МП "Развитие муниципального управления" 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 "Управление муниципальным имуществом" (Управление муниципальной собственностью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5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по МП "Развитие культуры " (Учреждения по обеспечению хозяйственного обслуживания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0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17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по МП "Развитие культуры " (Центры, дома и другие учреждения культуры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 "Развитие культуры " (Библиотеки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по 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обеспечению деятельности органов местного самоуправления муниципальных образований (Руководитель контрольно-счетной комиссии муниципального образования и его заместители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по 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68,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22"/>
        <w:ind w:firstLine="708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2"/>
        <w:ind w:firstLine="708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-57" w:firstLine="912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59:00Z</dcterms:created>
  <dc:creator>Елена Анатольевна</dc:creator>
  <dc:description/>
  <cp:keywords/>
  <dc:language>en-US</dc:language>
  <cp:lastModifiedBy>duma</cp:lastModifiedBy>
  <cp:lastPrinted>2021-08-13T15:34:00Z</cp:lastPrinted>
  <dcterms:modified xsi:type="dcterms:W3CDTF">2021-09-30T13:08:00Z</dcterms:modified>
  <cp:revision>4</cp:revision>
  <dc:subject/>
  <dc:title>ВНЕСЕНИЕ ИЗМЕНЕНИЙ В РАЙОННЫЙ БЮДЖЕТ</dc:title>
</cp:coreProperties>
</file>