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849"/>
        <w:gridCol w:w="2474"/>
        <w:gridCol w:w="2246"/>
      </w:tblGrid>
      <w:tr>
        <w:trPr>
          <w:trHeight w:val="3114" w:hRule="exact"/>
        </w:trPr>
        <w:tc>
          <w:tcPr>
            <w:tcW w:w="9923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00050" cy="542925"/>
                  <wp:effectExtent l="0" t="0" r="0" b="0"/>
                  <wp:wrapSquare wrapText="bothSides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66" r="-9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 СВЕЧИН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 ОБЛАСТИ</w:t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заседания по установлению стажа муниципальной служб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68" w:hRule="atLeast"/>
        </w:trPr>
        <w:tc>
          <w:tcPr>
            <w:tcW w:w="235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4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</w:tbl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пгт Свеча</w:t>
      </w:r>
    </w:p>
    <w:p>
      <w:pPr>
        <w:pStyle w:val="Style15"/>
        <w:keepNext w:val="false"/>
        <w:keepLines w:val="false"/>
        <w:widowControl w:val="false"/>
        <w:tabs>
          <w:tab w:val="clear" w:pos="708"/>
          <w:tab w:val="left" w:pos="9355" w:leader="none"/>
        </w:tabs>
        <w:suppressAutoHyphens w:val="true"/>
        <w:spacing w:before="480" w:after="480"/>
        <w:ind w:right="0" w:hanging="0"/>
        <w:jc w:val="center"/>
        <w:rPr/>
      </w:pPr>
      <w:r>
        <w:rPr/>
        <w:t xml:space="preserve">О внесении изменений в </w:t>
      </w:r>
      <w:r>
        <w:rPr>
          <w:szCs w:val="28"/>
        </w:rPr>
        <w:t>постановление администрации Свечинского муниципального округа Кировской области от 09.12.2021 № 77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пунктом 4 постановления администрации Свечинского муниципального округа Кировской области от 09.12.2021 № 772 «Об утверждении перечня главных администраторов доходов бюджета муниципального образования Свечинский муниципальный округ Кировской области», администрация Свечин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Свечинского муниципального округа Кировской области от 09.12.2021 № 772 «Об утверждении перечня главных администраторов доходов бюджета муниципального образования Свечинский муниципальный округ Кировской области», утвердив перечень главных администраторов доходов бюджета муниципального образования Свечинский муниципальный округ Кировской области в новой редакции согласно приложению.</w:t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рименяется к правоотношениям, возникающим при составлении и исполнении бюджета муниципального округа, начиная с бюджета муниципального округа на 2025 год и на плановый период 2026 и 2027 годов.</w:t>
      </w:r>
    </w:p>
    <w:p>
      <w:pPr>
        <w:pStyle w:val="Normal"/>
        <w:jc w:val="both"/>
        <w:rPr/>
      </w:pPr>
      <w:r>
        <w:rPr>
          <w:sz w:val="28"/>
        </w:rPr>
        <w:t>Глава Свечинского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муниципального округа                                                                Г.С. Гого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</w:tabs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  <w:tab w:val="left" w:pos="4140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37" w:leader="none"/>
      </w:tabs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autoSpaceDE w:val="false"/>
      <w:ind w:firstLine="54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6:00Z</dcterms:created>
  <dc:creator>Елена</dc:creator>
  <dc:description/>
  <cp:keywords/>
  <dc:language>en-US</dc:language>
  <cp:lastModifiedBy>SL</cp:lastModifiedBy>
  <cp:lastPrinted>2024-12-23T11:35:00Z</cp:lastPrinted>
  <dcterms:modified xsi:type="dcterms:W3CDTF">2024-12-26T10:45:00Z</dcterms:modified>
  <cp:revision>4</cp:revision>
  <dc:subject/>
  <dc:title>УТВЕРЖДЕНО</dc:title>
</cp:coreProperties>
</file>