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Приложение 4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Думы Свечин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к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ой области                                                                                         от  10.12.2021 № 21/2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ечень и коды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главных распорядителей средств бюджета муниципального образования Свечинский муниципальный округ Киров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7"/>
      </w:tblGrid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социальной политики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Финансовое управление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имуществу и экономике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Администрация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Контрольно-счетная комиссия Свечинского муниципального округа Кировской област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0:35:00Z</dcterms:created>
  <dc:creator>Гарифова Зульфия</dc:creator>
  <dc:description/>
  <cp:keywords/>
  <dc:language>en-US</dc:language>
  <cp:lastModifiedBy>duma</cp:lastModifiedBy>
  <cp:lastPrinted>2021-12-06T10:26:00Z</cp:lastPrinted>
  <dcterms:modified xsi:type="dcterms:W3CDTF">2021-12-06T07:27:00Z</dcterms:modified>
  <cp:revision>60</cp:revision>
  <dc:subject/>
  <dc:title>                                                                                                           Приложение № 3</dc:title>
</cp:coreProperties>
</file>