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>
                <w:sz w:val="24"/>
              </w:rPr>
              <w:t xml:space="preserve">Приложение 1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решению Думы Свечинс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го округа                                                                                         от  10.12.2021 № 21/2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ных распорядителей средств бюджета муниципального образования Свечинский муниципальный округ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7"/>
      </w:tblGrid>
      <w:tr>
        <w:trPr>
          <w:trHeight w:val="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, спорта и молодёжной политики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социальной политики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муществу и экономике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дминистрация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ума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нтрольно-счетная комиссия Свечинского муниципального округа Кировской област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0:35:00Z</dcterms:created>
  <dc:creator>Гарифова Зульфия</dc:creator>
  <dc:description/>
  <cp:keywords/>
  <dc:language>en-US</dc:language>
  <cp:lastModifiedBy>duma</cp:lastModifiedBy>
  <cp:lastPrinted>2021-12-14T09:08:00Z</cp:lastPrinted>
  <dcterms:modified xsi:type="dcterms:W3CDTF">2021-12-15T07:37:00Z</dcterms:modified>
  <cp:revision>60</cp:revision>
  <dc:subject/>
  <dc:title>                                                                                                           Приложение № 3</dc:title>
</cp:coreProperties>
</file>