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>
          <w:szCs w:val="28"/>
        </w:rPr>
      </w:pPr>
      <w:r>
        <w:rPr>
          <w:szCs w:val="28"/>
        </w:rPr>
        <w:t>Приложение 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Думы Свечин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6.11.2021  № 20/199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ных администраторов доходов  бюджета муниципального образования Свечинский муниципальный округ Кировской области и закрепляемых  за ними   видов  и  подвидов  доходов  бюджета муниципального образования Свечинский муниципальный округ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143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главно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/>
                <w:bCs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2 14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2 14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10081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0027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3 04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40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40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40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405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40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14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8 014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округов по решениям о взыскании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40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8 0400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403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2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, из бюджетов субъектов Российской Федерации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имуществу и экономике администрации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7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40 14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2 14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43 14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2 14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3 14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14 0000 4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4 14 0000 4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шлина за выдачу разрешения 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4 01 1000 1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14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1 13 0107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округов, казенными учреждениям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530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1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услуги водоснабж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2 14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42 14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81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82 14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6 10123 01 0141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6 10123 01 0142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1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кровли, замена оконных, дверных блоков здания муниципального казенного учреждения культуры "Свечинская межпоселенческая библиотечная система", ул. Мира, д. 1, пгт Све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2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проезжей части по ул. Конева, пгт Све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3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Устройство детской игровой площадки ул. Труда, д. 1Г, дер. Самоул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4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участков проезжей части ул. Содомская и ул. Комсомольская, с. Ю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16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</w:rPr>
            </w:pPr>
            <w:r>
              <w:rPr>
                <w:color w:val="000000"/>
              </w:rPr>
              <w:t>2 02 25467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FF0000"/>
              </w:rPr>
            </w:pPr>
            <w:r>
              <w:rPr>
                <w:color w:val="000000"/>
              </w:rPr>
              <w:t>2 02 25497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082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46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3 04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3 040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4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40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409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4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402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405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467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497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19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4 0000 1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31:00Z</dcterms:created>
  <dc:creator>ОПД</dc:creator>
  <dc:description/>
  <cp:keywords/>
  <dc:language>en-US</dc:language>
  <cp:lastModifiedBy>duma</cp:lastModifiedBy>
  <cp:lastPrinted>2021-12-01T08:28:00Z</cp:lastPrinted>
  <dcterms:modified xsi:type="dcterms:W3CDTF">2021-12-01T05:28:00Z</dcterms:modified>
  <cp:revision>3</cp:revision>
  <dc:subject/>
  <dc:title>Приложение № 2</dc:title>
</cp:coreProperties>
</file>