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1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ой области                                                                                         от 11.12.2020 № 6/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 спорта и молодёж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ума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zav_cadr</cp:lastModifiedBy>
  <cp:lastPrinted>2020-12-16T11:19:00Z</cp:lastPrinted>
  <dcterms:modified xsi:type="dcterms:W3CDTF">2020-12-16T08:19:00Z</dcterms:modified>
  <cp:revision>55</cp:revision>
  <dc:subject/>
  <dc:title>                                                                                                           Приложение № 3</dc:title>
</cp:coreProperties>
</file>