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Свечинского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муниципального  округ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ир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 11.12.2020  №  6/69</w:t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 xml:space="preserve">Перечень </w:t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х администраторов доходов  бюджета муниципального образования Свечинский муниципальный округ Кировской области и закрепляемых  за ними   видов  и  подвидов  доходов  бюджета муниципального образования Свечинский муниципальный округ Кировской област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94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главно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7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3040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8 014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14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240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400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2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, из бюджетов субъектов Российской Федерации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по имуществу и экономике администрации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2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40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3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2 1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4 1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Свечинского муниципального округа 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 пошлина за выдачу разрешения 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4 1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округов, казенными учреждениями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30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42 14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90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28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осударственными (муниципальными)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409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2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405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6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497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25519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14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36:00Z</dcterms:created>
  <dc:creator>ОПД</dc:creator>
  <dc:description/>
  <cp:keywords/>
  <dc:language>en-US</dc:language>
  <cp:lastModifiedBy>zav_cadr</cp:lastModifiedBy>
  <cp:lastPrinted>2020-12-16T11:28:00Z</cp:lastPrinted>
  <dcterms:modified xsi:type="dcterms:W3CDTF">2020-12-16T08:30:00Z</dcterms:modified>
  <cp:revision>7</cp:revision>
  <dc:subject/>
  <dc:title>Приложение № 2</dc:title>
</cp:coreProperties>
</file>