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/>
      </w:pPr>
      <w:r>
        <w:rPr/>
        <w:t>Приложение 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Думы Свечинского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муниципального  окру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 24.12.2020  №  7</w:t>
      </w:r>
      <w:r>
        <w:rPr>
          <w:sz w:val="28"/>
          <w:lang w:val="en-US"/>
        </w:rPr>
        <w:t>/</w:t>
      </w:r>
      <w:r>
        <w:rPr>
          <w:sz w:val="28"/>
        </w:rPr>
        <w:t>86</w:t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ных администраторов доходов  бюджета муниципального образования Свечинский муниципальный округ Кировской области и закрепляемых  за ними   видов  и  подвидов  доходов  бюджета муниципального образования Свечинский муниципальный округ Кировской област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94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главно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/>
                <w:bCs/>
                <w:sz w:val="28"/>
              </w:rPr>
              <w:t>Управление образования, спорта и молодёжной политики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 02 3002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3040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по решениям о взыскании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240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403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2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, из бюджетов субъектов Российской Федерации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Управление по имуществу и экономике администрации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40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шлина за выдачу разрешения 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4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Cs w:val="28"/>
              </w:rPr>
              <w:t>1 13 0107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округов, казенными учреждениям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530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1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кровли, замена оконных, дверных блоков здания муниципального казенного учреждения культуры "Свечинская межпоселенческая библиотечная система", ул. Мира, д. 1, пгт Све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2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проезжей части по ул. Конева, пгт Све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3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Устройство детской игровой площадки ул. Труда, д. 1Г, дер. Самоул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4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участков проезжей части ул. Содомская и ул. Комсомольская, с. Ю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</w:rPr>
            </w:pPr>
            <w:r>
              <w:rPr>
                <w:color w:val="000000"/>
                <w:szCs w:val="28"/>
              </w:rPr>
              <w:t>2 02 2546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FF0000"/>
              </w:rPr>
            </w:pPr>
            <w:r>
              <w:rPr>
                <w:color w:val="000000"/>
                <w:szCs w:val="28"/>
              </w:rPr>
              <w:t>2 02 2549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46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49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51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15:00Z</dcterms:created>
  <dc:creator>ОПД</dc:creator>
  <dc:description/>
  <cp:keywords/>
  <dc:language>en-US</dc:language>
  <cp:lastModifiedBy>пк</cp:lastModifiedBy>
  <cp:lastPrinted>2020-11-20T13:56:00Z</cp:lastPrinted>
  <dcterms:modified xsi:type="dcterms:W3CDTF">2021-01-11T05:41:00Z</dcterms:modified>
  <cp:revision>4</cp:revision>
  <dc:subject/>
  <dc:title>Приложение № 2</dc:title>
</cp:coreProperties>
</file>