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 РЕШЕНИЮ ДУМЫ СВЕЧИНСКОГО МУНИЦИПАЛЬНОГО ОКРУГА КИРОВСКОЙ ОБЛАСТИ от 21.02.2023 г. «О ВНЕСЕНИИ ИЗМЕНЕНИЙ В РЕШЕНИЕ ДУМЫ СВЕЧИНСКОГО МУНИЦИПАЛЬНОГО ОКРУГА КИРОВСКОЙ ОБЛАСТИ ОТ 16.12.2022 г № 31/293 «ОБ УТВЕРЖДЕНИИ БЮДЖЕТА МУНИЦИПАЛЬНОГО ОБРАЗОВАНИЯ СВЕЧИНСКИЙ МУНИЦИПАЛЬНЫЙ ОКРУГ КИРОВСКОЙ ОБЛАСТИ НА 2023 ГОД И НА ПЛАНОВЫЙ ПЕРИОД 2024 И 2025 ГОДОВ»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носимые изменения в решение Думы Свечинского муниципального округа Кировской области «Об утверждении бюджета муниципального образования Свечинский муниципальный округ Кировской области на 2023 год и на плановый период 2024 и 2025 годов» обусловлены необходимостью корректировки объемов безвозмездных поступлений и  обеспечения расходов по первоочередным направлениям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араметры доходной части бюджета муниципального образования Свечинский муниципальный округ Кировской области (далее – бюджет муниципального округа) на 2023 год  предлагается увеличить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31 078,2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прогнозируемый объем безвозмездных поступлений в части межбюджетных трансфертов в соответствии с законом о внесении изменений в Закон области об областном бюдж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корректировке безвозмездных поступлений  из областного бюджета отражена в приложении 1 к пояснительной записке.</w:t>
        <w:tab/>
      </w:r>
    </w:p>
    <w:p>
      <w:pPr>
        <w:pStyle w:val="Normal"/>
        <w:tabs>
          <w:tab w:val="clear" w:pos="708"/>
          <w:tab w:val="left" w:pos="709" w:leader="none"/>
          <w:tab w:val="left" w:pos="8505" w:leader="none"/>
          <w:tab w:val="left" w:pos="963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С учетом предлагаемых изменений  объем  доходной части бюджета муниципального округа на 2023 год  составит  234 751,64 тыс. рублей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2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22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ная часть бюджета муниципального образования:  в 2023 году в целом увеличится на 31 078,2 тыс. рублей и составит 245 594,28 тысяч рублей. В 2024 и 2025 году изменений не планируется.</w:t>
      </w:r>
    </w:p>
    <w:p>
      <w:pPr>
        <w:pStyle w:val="22"/>
        <w:spacing w:lineRule="auto" w:line="360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1. С учетом вносимых изменений по безвозмездным поступлениям увеличиваются расходы за счет целевых средств в 2023 году на 31 078,2 тыс. рублей. Информация отражена в приложении 1 к пояснительной записке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счет увеличения субсидии на выполнение расходных обязательств в сумме  3 641,0 тыс. рублей решаются следующие вопросы: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нные средства планируется направить  на заработную плату с начислениями работникам муниципальных учреждений в соответствии с увеличением заработной платы педагогических работников учреждений дополнительного образования детей на 11% и работников культуры на 10%. Также в субсидии учтена индексация заработной платы «неуказных» категорий работников учреждений бюджетной сферы с 01.01.2023 на 5,5%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 счет перераспределения расходов (информация отражена в приложении 2) решаются следующие вопросы: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36,8 тыс. рублей планируется направить на софинансирование субсидии</w:t>
      </w:r>
      <w:r>
        <w:rPr/>
        <w:t xml:space="preserve"> </w:t>
      </w:r>
      <w:r>
        <w:rPr>
          <w:sz w:val="28"/>
          <w:szCs w:val="28"/>
        </w:rPr>
        <w:t>выполнение расходных обязательств муниципальных образований;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- на 82,558 тыс. рублей увеличивается софинансирование субсидии на осуществление дорожной деятельности в отношении автомобильных дорог общего пользования местного значения;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16,811 тыс. рублей планируется направить на софинансирование субсидии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;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- 74,5 тыс. рублей планируется направить на софинансирование субсидии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;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5 130,648 тыс. рублей планируется направить на управление муниципальной собственностью;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240,0 тыс. рублей направляются на оказание дополнительной меры социальной поддержки для членов семей военнослужащих, связанной с обеспечением и доставкой твердого топлива (данные расходы местного бюджет будут возмещаться за счет средств областного бюджета)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вносимых изменений дефицит бюджета округа  на 2023 год         не изменится и составит 10 842,64 тыс. рублей.</w:t>
      </w:r>
    </w:p>
    <w:p>
      <w:pPr>
        <w:pStyle w:val="Subtitle"/>
        <w:spacing w:lineRule="auto" w:line="36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  <w:szCs w:val="28"/>
        </w:rPr>
        <w:t xml:space="preserve">         </w:t>
      </w:r>
    </w:p>
    <w:p>
      <w:pPr>
        <w:pStyle w:val="22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Примечание: незначительные расхождения в приложениях  между суммами слагаемых по  расходам объясняются округлением данных</w:t>
      </w:r>
    </w:p>
    <w:p>
      <w:pPr>
        <w:pStyle w:val="22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к </w:t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яснительной записке</w:t>
      </w:r>
    </w:p>
    <w:p>
      <w:pPr>
        <w:pStyle w:val="22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center"/>
        <w:rPr/>
      </w:pPr>
      <w:r>
        <w:rPr>
          <w:b/>
          <w:sz w:val="28"/>
          <w:szCs w:val="28"/>
        </w:rPr>
        <w:t xml:space="preserve">Предложения по поправкам в бюджет муниципального образования Свечинский муниципальный округ Кировской области на 2023 год за счет перераспределения расходов </w:t>
      </w:r>
    </w:p>
    <w:p>
      <w:pPr>
        <w:pStyle w:val="2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708"/>
        <w:jc w:val="right"/>
        <w:rPr/>
      </w:pPr>
      <w:r>
        <w:rPr/>
        <w:t>2023 год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851"/>
        <w:gridCol w:w="1559"/>
        <w:gridCol w:w="709"/>
        <w:gridCol w:w="1559"/>
        <w:gridCol w:w="4253"/>
      </w:tblGrid>
      <w:tr>
        <w:trPr>
          <w:trHeight w:val="134" w:hRule="atLeast"/>
          <w:cantSplit w:val="true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лассификаци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+,-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201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6,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ассигнований по МП "Развитие образования" (Дошкольные образовательные учреждения). На софинансирование субсидии на выполнение расходных обязательств муниципальных образований</w:t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20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6,8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S5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74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по МП"Развитие образования" (Софинансирование субсидии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)</w:t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того по 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4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445,1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по МП "Управление муниципальными финансами" (Финансовые резервы)</w:t>
            </w:r>
          </w:p>
        </w:tc>
      </w:tr>
      <w:tr>
        <w:trPr>
          <w:trHeight w:val="51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того по 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 445,1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+5 130,6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по МП "Управление муниципальным имуществом" (Управление муниципальной собственностью)</w:t>
            </w:r>
          </w:p>
        </w:tc>
      </w:tr>
      <w:tr>
        <w:trPr>
          <w:trHeight w:val="51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S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82,5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по МП "Комплексное развитие транспортной инфраструктуры" (Софинансирование субсидии на осуществление дорожной деятельности в отношении автомобильных дорог общего пользования местного значения)</w:t>
            </w:r>
          </w:p>
        </w:tc>
      </w:tr>
      <w:tr>
        <w:trPr>
          <w:trHeight w:val="51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S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6,8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величение ассигнований по МП "Комплексное развитие транспортной инфраструктуры" (Софинансирование субсидии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)</w:t>
            </w:r>
          </w:p>
        </w:tc>
      </w:tr>
      <w:tr>
        <w:trPr>
          <w:trHeight w:val="51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9,3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ассигнований по МП "Комплексное развитие транспортной инфраструктуры" (Подпрограмма "Повышение безопасности дорожного движения". Мероприятия в сфере дорожной деятельности ) </w:t>
            </w:r>
          </w:p>
        </w:tc>
      </w:tr>
      <w:tr>
        <w:trPr>
          <w:trHeight w:val="51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4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по МП "Осуществление деятельности администрации в сфере социальной политики" (Оказание дополнительной меры социальной поддержки для членов семей военнослужащих, связанной с обеспечением и доставкой твердого топлива)</w:t>
            </w:r>
          </w:p>
        </w:tc>
      </w:tr>
      <w:tr>
        <w:trPr>
          <w:trHeight w:val="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9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 370,6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22"/>
        <w:ind w:firstLine="708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22"/>
        <w:ind w:firstLine="708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22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yle12">
    <w:name w:val="Основной текст Знак"/>
    <w:basedOn w:val="Style11"/>
    <w:qFormat/>
    <w:rPr>
      <w:b/>
      <w:bCs/>
      <w:sz w:val="24"/>
      <w:szCs w:val="24"/>
    </w:rPr>
  </w:style>
  <w:style w:type="character" w:styleId="Style13">
    <w:name w:val="Подзаголовок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-57" w:firstLine="912"/>
      <w:jc w:val="both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23:00Z</dcterms:created>
  <dc:creator>Елена Анатольевна</dc:creator>
  <dc:description/>
  <cp:keywords/>
  <dc:language>en-US</dc:language>
  <cp:lastModifiedBy>duma</cp:lastModifiedBy>
  <cp:lastPrinted>2023-02-20T13:35:00Z</cp:lastPrinted>
  <dcterms:modified xsi:type="dcterms:W3CDTF">2023-02-21T13:38:00Z</dcterms:modified>
  <cp:revision>526</cp:revision>
  <dc:subject/>
  <dc:title>ВНЕСЕНИЕ ИЗМЕНЕНИЙ В РАЙОННЫЙ БЮДЖЕТ</dc:title>
</cp:coreProperties>
</file>