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9415" cy="542925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6" r="-9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СВЕЧИНСКОГО МУНИЦИПАЛЬНОГО ОКРУГА 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32"/>
        <w:spacing w:before="0" w:after="480"/>
        <w:jc w:val="center"/>
        <w:rPr/>
      </w:pPr>
      <w:r>
        <w:rPr>
          <w:sz w:val="28"/>
          <w:szCs w:val="28"/>
        </w:rPr>
        <w:t>ПЕРВОГО СОЗЫВА</w:t>
      </w:r>
    </w:p>
    <w:p>
      <w:pPr>
        <w:pStyle w:val="32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32"/>
        <w:spacing w:before="360" w:after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0.09.2022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29/275</w:t>
      </w:r>
    </w:p>
    <w:p>
      <w:pPr>
        <w:pStyle w:val="32"/>
        <w:spacing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>пгт Свеч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 Свечинский муниципальный округ Кировской области за 1 полугодие 2022 года</w:t>
      </w:r>
    </w:p>
    <w:p>
      <w:pPr>
        <w:pStyle w:val="TextBody"/>
        <w:spacing w:lineRule="auto" w:line="360"/>
        <w:ind w:firstLine="935"/>
        <w:rPr/>
      </w:pPr>
      <w:r>
        <w:rPr>
          <w:sz w:val="28"/>
          <w:szCs w:val="28"/>
        </w:rPr>
        <w:t>В соответствии с Бюджетным кодексом РФ, Уставом муниципального образования Свечинский муниципальный округ Кировской области, Положением о  бюджетном процессе в муниципальном образовании Свечинский муниципальный округ Кировской области, утвержденным решением Думы Свечинского муниципального округа Кировской области от 22.10.2020 № 3/27, заслушав информацию финансового управления администрации Свечинского муниципального округа Кировской области об исполнении бюджета муниципального образования Свечинский муниципальный округ Кировской области за 1 полугодие 2022 года, Дума Свечинского муниципального округа Кировской области РЕШИЛ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7" w:leader="none"/>
        </w:tabs>
        <w:spacing w:lineRule="auto" w:line="360"/>
        <w:ind w:left="0" w:firstLine="935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финансового управления администрации Свечинского муниципального округа Кировской области об исполнении бюджета муниципального образования Свечинский муниципальный округ Кировской области за 1 полугодие 2022 года. Прилагается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935"/>
        <w:rPr>
          <w:sz w:val="28"/>
          <w:szCs w:val="28"/>
        </w:rPr>
      </w:pPr>
      <w:r>
        <w:rPr>
          <w:sz w:val="28"/>
          <w:szCs w:val="28"/>
        </w:rPr>
        <w:t>Администраторам доходов осуществлять постоянный контроль за своевременным поступлением администрируемых доходных источник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7" w:leader="none"/>
        </w:tabs>
        <w:spacing w:lineRule="auto" w:line="360"/>
        <w:ind w:left="0" w:firstLine="935"/>
        <w:rPr/>
      </w:pPr>
      <w:r>
        <w:rPr>
          <w:sz w:val="28"/>
          <w:szCs w:val="28"/>
        </w:rPr>
        <w:t>Муниципальным учреждениям не допускать просроченной кредиторской задолженности бюджета и обеспечить исполнение бюджетных назначений по всем разделам расходной части бюдже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7" w:leader="none"/>
        </w:tabs>
        <w:spacing w:lineRule="auto" w:line="360" w:before="0" w:after="720"/>
        <w:ind w:left="0" w:firstLine="935"/>
        <w:rPr/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Свечинский муниципальный округ Кировской облас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Свечинск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Г.С. Гоголе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Свечинского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С.А. Шабанов  </w:t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5103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TextBody"/>
        <w:ind w:left="5103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5103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умы Свечинского</w:t>
      </w:r>
    </w:p>
    <w:p>
      <w:pPr>
        <w:pStyle w:val="TextBody"/>
        <w:ind w:left="5103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TextBody"/>
        <w:spacing w:before="0" w:after="480"/>
        <w:ind w:left="5103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т 30.09.2022 № 29/275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муниципального образования Свечинский муниципальный округ Кировской области</w:t>
      </w:r>
    </w:p>
    <w:p>
      <w:pPr>
        <w:pStyle w:val="TextBody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1 полугодие 2022 года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муниципального образования Свечинский муниципальный округ Кировской области  за 1 полугодие 2022  года (далее - бюджет муниципального округа)  сформирован на основании сводной бюджетной отчетности главных распорядителей бюджетных средств, главных администраторов доходов бюджета и главных  администраторов источников финансирования дефицита бюджета в соответствии с бюджетной классификацией, утвержденной  Решением Думы Свечинского муниципального округа Кировской области от 10.12.2021 № 21/211 «Об утверждении бюджета муниципального образования Свечинский муниципальный округ Кировской области на 2022 год и на плановый период 2023 и 2024 годов» (с изменениями).</w:t>
      </w:r>
    </w:p>
    <w:p>
      <w:pPr>
        <w:pStyle w:val="21"/>
        <w:jc w:val="center"/>
        <w:rPr>
          <w:b/>
          <w:b/>
          <w:bCs/>
          <w:i/>
          <w:i/>
          <w:iCs/>
          <w:color w:val="FF0000"/>
          <w:sz w:val="27"/>
          <w:szCs w:val="27"/>
          <w:highlight w:val="cyan"/>
        </w:rPr>
      </w:pPr>
      <w:r>
        <w:rPr>
          <w:b/>
          <w:bCs/>
          <w:i/>
          <w:iCs/>
          <w:color w:val="FF0000"/>
          <w:sz w:val="27"/>
          <w:szCs w:val="27"/>
          <w:highlight w:val="cyan"/>
        </w:rPr>
      </w:r>
    </w:p>
    <w:p>
      <w:pPr>
        <w:pStyle w:val="2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сполнение доходной части бюджета</w:t>
      </w:r>
    </w:p>
    <w:p>
      <w:pPr>
        <w:pStyle w:val="2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ная часть бюджета муниципального округа на 1 июля 2022 года исполнена в объеме  91 429,3 тыс. рублей  или 36,9% к  годовому плану с ростом  к аналогичному периоду 2021 года на 26% или на 18 858,4 тыс. рублей.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  <w:t xml:space="preserve">В ходе исполнения бюджета округа безвозмездные поступления  составили 56 066,8 тыс. рублей или 28,9% к плану года. К уровню 2021 года их объем увеличился на 20,5%  (на 9 534,2 тыс. рублей) в большей степени по причине  роста объема дотации  на выравнивание и субсидий из областного бюджета. Доля безвозмездных поступлений в общем объеме доходов составила 61,3% или  снизилась в сравнении с 2021 годом на 2,8%.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  <w:t>Поступление налоговых и  неналоговых доходов  (далее – собственные доходы), в бюджет округа за отчетный период составило 35 362,5 тыс. рублей или 102,9% к  кассовому плану и 65,4% к годовым назначениям.</w:t>
        <w:tab/>
        <w:t>В сравнении с соответствующим периодом 2021 года  объем собственных доходов увеличился на 9 324,1 тыс. рублей  или на 35,8%.</w:t>
      </w:r>
    </w:p>
    <w:p>
      <w:pPr>
        <w:pStyle w:val="TextBodyIndent"/>
        <w:rPr/>
      </w:pPr>
      <w:r>
        <w:rPr>
          <w:sz w:val="28"/>
          <w:szCs w:val="28"/>
        </w:rPr>
        <w:t xml:space="preserve">Основными бюджетообразующими доходными источниками по-прежнему являются </w:t>
      </w:r>
      <w:r>
        <w:rPr>
          <w:i/>
          <w:sz w:val="28"/>
          <w:szCs w:val="28"/>
        </w:rPr>
        <w:t>налоговые доходы</w:t>
      </w:r>
      <w:r>
        <w:rPr>
          <w:sz w:val="28"/>
          <w:szCs w:val="28"/>
        </w:rPr>
        <w:t xml:space="preserve">, доля которых в собственных доходах  бюджета составила 82,5%  и увеличилась в сравнении с уровнем 2021 года на 6,8 процентных пункта. Налоговые доходы исполнены  в объеме  29 185,1 тыс. рублей или 100,3% к кассовому плану и 65,9% к годовым назначениям, с ростом к аналогичному периоду 2021 года на 48,1% (на 9 482,2 тыс. рублей). </w:t>
      </w:r>
    </w:p>
    <w:p>
      <w:pPr>
        <w:pStyle w:val="32"/>
        <w:ind w:firstLine="708"/>
        <w:rPr>
          <w:sz w:val="28"/>
          <w:szCs w:val="28"/>
        </w:rPr>
      </w:pPr>
      <w:r>
        <w:rPr>
          <w:sz w:val="28"/>
          <w:szCs w:val="28"/>
        </w:rPr>
        <w:t>Положительная динамика поступлений отмечается:</w:t>
      </w:r>
    </w:p>
    <w:p>
      <w:pPr>
        <w:pStyle w:val="32"/>
        <w:ind w:firstLine="708"/>
        <w:rPr/>
      </w:pPr>
      <w:r>
        <w:rPr>
          <w:sz w:val="28"/>
          <w:szCs w:val="28"/>
        </w:rPr>
        <w:t>-по налогу на доходы физических лиц  на 23,2% или на 1 585,8 тыс. рублей. Значительный рост НДФЛ по итогам 6 месяцев текущего года  обусловлен сменой вида деятельности ООО "Теплодом" с июня 2021 года и, как следствие, увеличением численности наемных работников и ростом сумм уплачиваемого НДФЛ.   Так за 6 месяцев текущего года рост суммы НДФЛ, перечисленной ООО "Теплодом", к аналогичному периоду 2021 года  составил в 9,2 раза или на 2 457,5 тыс. рублей (доля бюджета МО по нормативу 30% - 737,3 тыс. рублей);</w:t>
      </w:r>
    </w:p>
    <w:p>
      <w:pPr>
        <w:pStyle w:val="32"/>
        <w:ind w:firstLine="708"/>
        <w:rPr>
          <w:sz w:val="28"/>
          <w:szCs w:val="28"/>
        </w:rPr>
      </w:pPr>
      <w:r>
        <w:rPr>
          <w:sz w:val="28"/>
          <w:szCs w:val="28"/>
        </w:rPr>
        <w:t>-по акцизам на нефтепродукты на 14,8% или на 483,8 тыс. рублей;</w:t>
      </w:r>
    </w:p>
    <w:p>
      <w:pPr>
        <w:pStyle w:val="32"/>
        <w:ind w:firstLine="708"/>
        <w:rPr>
          <w:sz w:val="28"/>
          <w:szCs w:val="28"/>
        </w:rPr>
      </w:pPr>
      <w:r>
        <w:rPr>
          <w:sz w:val="28"/>
          <w:szCs w:val="28"/>
        </w:rPr>
        <w:t>-по налогам, взимаемым в связи с применением упрощенной системы налогообложения в 2,2 раза или на 7 437,4 тыс. рублей. Значительный рост поступлений в отчетном периоде обусловлен увеличением платежей по налогу от ООО «Теплодом» на 3 779,5 тыс. рублей в связи со сменой вида деятельности, а так же увеличением платежей по организациям торговли на 1 010,5 тыс. рублей, в том числе в связи с увеличением количества сроков уплаты (в 1 полугодии 2021 года  - один срок уплаты, в 1 полугодии 2022 года – 2 срока уплаты) и увеличением ставок по налогу с 1 января 2022 года;</w:t>
      </w:r>
    </w:p>
    <w:p>
      <w:pPr>
        <w:pStyle w:val="32"/>
        <w:ind w:firstLine="708"/>
        <w:rPr>
          <w:sz w:val="28"/>
          <w:szCs w:val="28"/>
        </w:rPr>
      </w:pPr>
      <w:r>
        <w:rPr>
          <w:sz w:val="28"/>
          <w:szCs w:val="28"/>
        </w:rPr>
        <w:t>-по единому сельскохозяйственному налогу на 105,1 тыс. рублей;</w:t>
      </w:r>
    </w:p>
    <w:p>
      <w:pPr>
        <w:pStyle w:val="32"/>
        <w:ind w:firstLine="708"/>
        <w:rPr>
          <w:sz w:val="28"/>
          <w:szCs w:val="28"/>
        </w:rPr>
      </w:pPr>
      <w:r>
        <w:rPr>
          <w:sz w:val="28"/>
          <w:szCs w:val="28"/>
        </w:rPr>
        <w:t>-по налогу, взимаемому в связи с применением патентной системы налогообложения на 38,5% (на 201,6 тыс. рублей), что связано с увеличением числа налогоплательщиков, применяющих патентную систему налогообложения;</w:t>
      </w:r>
    </w:p>
    <w:p>
      <w:pPr>
        <w:pStyle w:val="32"/>
        <w:ind w:firstLine="708"/>
        <w:rPr>
          <w:sz w:val="28"/>
          <w:szCs w:val="28"/>
        </w:rPr>
      </w:pPr>
      <w:r>
        <w:rPr>
          <w:sz w:val="28"/>
          <w:szCs w:val="28"/>
        </w:rPr>
        <w:t>- по земельному налогу в 2 раза или на 243 тыс. рублей в связи сростом кадастровой стоимости земельных участков по результатам переоценки (уплата налога за 4 квартал 2020 года по сроку уплаты 1 марта 2021г);</w:t>
      </w:r>
    </w:p>
    <w:p>
      <w:pPr>
        <w:pStyle w:val="32"/>
        <w:ind w:firstLine="708"/>
        <w:rPr>
          <w:sz w:val="28"/>
          <w:szCs w:val="28"/>
        </w:rPr>
      </w:pPr>
      <w:r>
        <w:rPr>
          <w:sz w:val="28"/>
          <w:szCs w:val="28"/>
        </w:rPr>
        <w:t>-  по государственной пошлине на 27,7% или на 57,7 тыс. рублей в связи с ростом количества обращений  в суд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нижение поступлений к уровню 2021 года произошл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единому налогу на вмененный доход на  566,2 тыс. рублей. По отмененному с 01.01.2021 года налогу в отчетном периоде поступала задолженность по платежам, на которые в 2020 году была предоставлена отсрочка по уплате в связи с ограничительными мероприятиями по распространению коронавирусной инфекции;</w:t>
      </w:r>
    </w:p>
    <w:p>
      <w:pPr>
        <w:pStyle w:val="32"/>
        <w:ind w:firstLine="708"/>
        <w:rPr>
          <w:sz w:val="28"/>
          <w:szCs w:val="28"/>
        </w:rPr>
      </w:pPr>
      <w:r>
        <w:rPr>
          <w:sz w:val="28"/>
          <w:szCs w:val="28"/>
        </w:rPr>
        <w:t>-по налогу на имущество физических лиц на 10,1% или на 6 тыс. рублей в связи со  снижением поступлений сумм задолженности прошлых лет;</w:t>
      </w:r>
    </w:p>
    <w:p>
      <w:pPr>
        <w:pStyle w:val="32"/>
        <w:ind w:firstLine="708"/>
        <w:rPr>
          <w:sz w:val="28"/>
          <w:szCs w:val="28"/>
        </w:rPr>
      </w:pPr>
      <w:r>
        <w:rPr>
          <w:sz w:val="28"/>
          <w:szCs w:val="28"/>
        </w:rPr>
        <w:t>- по налогу на имущество организаций  на 3,3%  или на  60 тыс. рублей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Объем </w:t>
      </w:r>
      <w:r>
        <w:rPr>
          <w:i/>
          <w:sz w:val="28"/>
          <w:szCs w:val="28"/>
        </w:rPr>
        <w:t>неналоговых доходов</w:t>
      </w:r>
      <w:r>
        <w:rPr>
          <w:sz w:val="28"/>
          <w:szCs w:val="28"/>
        </w:rPr>
        <w:t xml:space="preserve"> по итогам 1 полугодия составил 6 177,4 тыс. рублей, плановые назначения исполнены на 117,4% к кассовому плану и на 62,9% к годовым назначениям.   В сравнении  с аналогичным периодом 2021 года наблюдается снижение объема неналоговых поступлений  на 2,5% или на 158,1 тыс. рублей, в том числе:</w:t>
      </w:r>
    </w:p>
    <w:p>
      <w:pPr>
        <w:pStyle w:val="32"/>
        <w:ind w:firstLine="708"/>
        <w:rPr>
          <w:sz w:val="28"/>
          <w:szCs w:val="28"/>
        </w:rPr>
      </w:pPr>
      <w:r>
        <w:rPr>
          <w:sz w:val="28"/>
          <w:szCs w:val="28"/>
        </w:rPr>
        <w:t>-по доходам от аренды муниципального имущества на 23,7%  (на 122,4 тыс. рублей);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-по доходам от платных услуг и компенсации затрат бюджетов на 29,3%  или  на 1 172,4 тыс. рублей. Снижение объема поступлений обусловлено </w:t>
      </w:r>
      <w:r>
        <w:rPr>
          <w:color w:val="000000"/>
          <w:sz w:val="28"/>
          <w:szCs w:val="28"/>
        </w:rPr>
        <w:t>передачей котельных, обслуживаемых ранее МКУ «СХО Свечинского муниципального округа», с сентября 2021 года  в концессию ООО «Каринторфтеплосеть»</w:t>
      </w:r>
      <w:r>
        <w:rPr>
          <w:sz w:val="28"/>
          <w:szCs w:val="28"/>
        </w:rPr>
        <w:t>.</w:t>
      </w:r>
    </w:p>
    <w:p>
      <w:pPr>
        <w:pStyle w:val="32"/>
        <w:ind w:firstLine="708"/>
        <w:rPr>
          <w:sz w:val="28"/>
          <w:szCs w:val="28"/>
        </w:rPr>
      </w:pPr>
      <w:r>
        <w:rPr>
          <w:sz w:val="28"/>
          <w:szCs w:val="28"/>
        </w:rPr>
        <w:t>Положительная динамика объема поступлений отмечается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- по арендной плате за землю на 1,6% или на 10,7 тыс. рублей; </w:t>
      </w:r>
    </w:p>
    <w:p>
      <w:pPr>
        <w:pStyle w:val="32"/>
        <w:ind w:firstLine="708"/>
        <w:rPr/>
      </w:pPr>
      <w:r>
        <w:rPr>
          <w:sz w:val="28"/>
          <w:szCs w:val="28"/>
        </w:rPr>
        <w:t>-по доходам от продажи имущества и земельных участков в 12,7 раза или на 777 тыс. рублей  в  связи с ростом активности их выкупа;</w:t>
      </w:r>
    </w:p>
    <w:p>
      <w:pPr>
        <w:pStyle w:val="TextBody"/>
        <w:ind w:firstLine="708"/>
        <w:rPr/>
      </w:pPr>
      <w:r>
        <w:rPr>
          <w:sz w:val="28"/>
          <w:szCs w:val="28"/>
        </w:rPr>
        <w:t>-по штрафам  на 86,7%  или на 226,3 тыс. рублей, в связи с поступлением значительных сумм платежей, уплачиваемых в целях возмещения вреда, причиненного окружающей среде (данный доходный источник не имеет постоянного характера поступлений)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по инициативным платежам на 10,9% или  на 86,5 тыс. рубле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о отчетным данным налоговой инспекции и главных администраторов неналоговых доходов  на 1 июля  2022 года сумма недоимки (задолженности) в  бюджет округа составила 2 935,1 тыс. рублей, в том числе недоимка неработающих  предприятий (ИП) и предприятий с процедурой банкротства   950,9 тыс. рублей (32,4% от общей суммы)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равнении с данными на начало  текущего года  отмечается снижение суммы недоимки (задолженности) на  26,2% или на 1 044 тыс. рублей, в том числе  по налоговым доходам на 15% или на 247,4 тыс. рублей. Удалось добиться снижения недоимки:</w:t>
      </w:r>
    </w:p>
    <w:p>
      <w:pPr>
        <w:pStyle w:val="TextBodyIndent"/>
        <w:rPr/>
      </w:pPr>
      <w:r>
        <w:rPr>
          <w:sz w:val="28"/>
          <w:szCs w:val="28"/>
        </w:rPr>
        <w:t>- по налогам, взимаемым в связи с применением упрощенной системы налогообложения на 2,3% или на 15,3 тыс. рублей. Сумма недоимки на 1.07.2022г составила 639,5 тыс. рублей, в том числе 593,3 тыс. рублей недоимка неработающих или находящихся в процедуре банкротства предприятий и ИП (МУП «Свечинское ЖКХ» 166,4 тыс. рублей, Ронжин В.С. 334,7 тыс. рублей, ООО «Ремсервис» 27,7 тыс. рублей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диному налогу на вмененный доход  на 59,3% (на 14,3 тыс. рублей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налогу на имущество физических лиц на 16,9% (на 104,1 тыс. рублей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- земельному налогу в 2 раза (на 166,7 тыс. рублей). Списана недоимка КОГУП «Кировлес» в сумме 214,8 тыс. рублей в связи с ликвидацией организации вследствие банкротства.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Рост недоимки произошел по  налогу на доходы физических лиц на 53 тыс. рублей, в том числе допущена недоимка ООО «АПК Октябрьское» в сумме 27,8 тыс. рублей (суммы недоимки  указаны по нормативу 30% от суммы НДФЛ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равнении с данными на начало года задолженность по арендным платежам за землю и муниципальное имущество  в бюджет муниципального округа уменьшилась на 34 %  или на 796,6 тыс. рублей и составила на 1.07.2022г  1 535,6 тыс. рублей.  Снижение задолженности произошло по причине списания арендной платы за землю Свечинского Райпо  в сумме 1 133,2 тыс. рублей в связи с ликвидацией организации вследствие банкрот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целях увеличения  налогооблагаемой базы Свечинского муниципального округа, исполнения доходной части бюджета,  снижения недоимки по платежам в бюджет  продолжается реализация Плана мероприятий по повышению поступлений налоговых и неналоговых доходов, сокращению недоимк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течение отчетного периода  проведено 4 заседания межведомственной комиссии по вопросам погашения недоимки, явка составила 36%. По итогам работы комиссии  погашена недоимка (задолженность) на 63% от заслушанной суммы или  759,9  тыс. рублей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мках работы комиссии направлено 60 писем  должникам для добровольного погашения недоимки по налогам на сумму 126,6 тыс. рублей.  Погашено недоимки  после направления писем  в суме 32,7 тыс. рублей. 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На заседаниях межведомственной комиссии заслушаны 6 работодателей, выплачивающих работникам заработную плату ниже величины МРОТ или ниже средней заработной платы по соответствующему виду экономической деятельности, из них 2 работодателя повысили заработную плату наемным работникам. По данным налогового органа дополнительные поступления налога на доходы физических лиц на отчетную дату составили 39,5 тыс. рубле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официальном  Интернет-сайте муниципального образования Свечинский муниципальный округ размещены  информации о результатах работы межведомственной комиссии по обеспечению поступлений в бюджет за 2021 год, о проводимых мероприятиях по легализации «теневой» заработной платы.  </w:t>
      </w:r>
    </w:p>
    <w:p>
      <w:pPr>
        <w:pStyle w:val="TextBody"/>
        <w:ind w:firstLine="708"/>
        <w:rPr/>
      </w:pPr>
      <w:r>
        <w:rPr>
          <w:sz w:val="28"/>
          <w:szCs w:val="28"/>
        </w:rPr>
        <w:t>В части сокращения задолженности и своевременного поступления текущих платежей по доходам от  арендной платы за землю и муниципальное имущество администратором поступлений проводится индивидуальная  и претензионная работа в отношении должников  по договорам аренды земельных участков и муниципального имущества. Так  за отчетный период направлено 22 претензии  на общую сумму 338 тыс. рублей, удовлетворено  9 претензий на сумму  89,7 тыс. 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течение  1 полугодия 2022 года межведомственной рабочей группой с участием представителей администрации муниципального округа, налоговой инспекции и ПФР  проведен  рейд по выявлению скрытых от налогообложения доходов физических лиц, а так же физических лиц, осуществляющих предпринимательскую деятельность без регистрации в качестве индивидуального предпринимателя. Проверками охвачены 5 мест осуществления предпринимательской деятельности. В ходе рейдов выявлены  нарушения: 11 человек работали без оформления трудовых договоров. На отчетную дату по итогам рейдов  заключено  10 трудовых договоров.  </w:t>
      </w:r>
    </w:p>
    <w:p>
      <w:pPr>
        <w:pStyle w:val="21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2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Исполнение расходной части бюджета</w:t>
      </w:r>
    </w:p>
    <w:p>
      <w:pPr>
        <w:pStyle w:val="21"/>
        <w:ind w:firstLine="709"/>
        <w:rPr/>
      </w:pPr>
      <w:r>
        <w:rPr>
          <w:sz w:val="28"/>
          <w:szCs w:val="28"/>
        </w:rPr>
        <w:t>Расходы бюджета муниципального округа за 1 полугодие 2022 года исполнены в объеме 75 917,3 тыс. рублей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9,5% по отношению к уточненному годовому плану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аналогичным периодом прошлого года расходы увеличились на 4 716,9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на 6,6%.</w:t>
      </w:r>
    </w:p>
    <w:p>
      <w:pPr>
        <w:pStyle w:val="Normal"/>
        <w:ind w:firstLine="709"/>
        <w:jc w:val="right"/>
        <w:rPr/>
      </w:pPr>
      <w:r>
        <w:rPr/>
        <w:t xml:space="preserve"> 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45"/>
        <w:gridCol w:w="1843"/>
        <w:gridCol w:w="1701"/>
        <w:gridCol w:w="1842"/>
        <w:gridCol w:w="790"/>
      </w:tblGrid>
      <w:tr>
        <w:trPr>
          <w:trHeight w:val="94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сх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 2022 год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1 полугодие 2022 года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  к уточненному плану 2022 год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,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88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8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9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6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0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7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5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 9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 91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5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highlight w:val="cyan"/>
        </w:rPr>
      </w:pPr>
      <w:r>
        <w:rPr>
          <w:color w:val="FF0000"/>
          <w:sz w:val="28"/>
          <w:szCs w:val="28"/>
          <w:highlight w:val="cya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ую долю в структуре расходов бюджета муниципального округа занимают: расходы на образование – 32,5%, на общегосударственные расходы  – 28,8 %, на национальную экономику – 12,8% и на культуру – 12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ализируемом периоде в первоочередном порядке осуществлялось финансирование заработной платы с начислениями и социальных выпла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ом министерства финансов Кировской области от 08.11.2021 года № 2804-53-05-05 «О предельной штатной численности работников органов местного самоуправления области на 2022 год» доведена предельная штатная численность работников органов местного самоуправления на 2022 год в количестве 77,5 штатных единиц, в том числе 4 штатных единиц – работники, осуществляющие отдельные государственные полномочия. Лимит численности работников органов местного самоуправления на 01.07.2022 года по фактической штатной численности не превышен и составляет 77,5 штатных единиц. Фактически замещенная численность составила 64,45 штатных единиц. (Информация о фактической численности муниципальных служащих и работников органов местного самоуправления Свечинского муниципального округа Кировской области, работников муниципальных учреждений с указанием фактических затрат на их денежное содержание на 01.07.2022 года прилагает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1 полугодие 2022 года обеспечено решение первоочередных задач социальной направленности.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На эти цели израсходовано 38 459,8  тыс. рублей или  50,7% от общего объема расходов, чт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ше аналогичного периода прошлого года на 3 469,3 тыс. рублей или на 9,9%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Из них на образование направлено </w:t>
      </w:r>
    </w:p>
    <w:p>
      <w:pPr>
        <w:pStyle w:val="Normal"/>
        <w:jc w:val="both"/>
        <w:rPr/>
      </w:pPr>
      <w:r>
        <w:rPr>
          <w:sz w:val="28"/>
          <w:szCs w:val="28"/>
        </w:rPr>
        <w:t>24 706,4 тыс. рублей или 32,5% от общих расходов бюджета, что выш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налогичных расходов прошлого года на 2 608,0 тыс. рублей или на 11,8%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 культуру и кинематографию  направлено 9 476,9 тыс. рублей  или 12,5% от общих расходов, что выше аналогичного периода прошлого года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 289,9 тыс. рублей или на 15,8%. На социальную политику направлено  4 276,5 тыс. рублей или 5,6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общих расходов, что ниже аналогичных расходов прошлого года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28,6 тыс. рублей или на 9,1%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 исполнение публичных нормативных обязательств за 1 полугодие 2022 года направлено 1 638,1 тыс. рублей или 47,7% от плана ( ежемесячная доплата к трудовой пенсии по старости (инвалидности) лицам, замещавшим муниципальные должности, пенсия за выслугу лет лицам, замещавшим должности  муниципальной службы, единовременная денежная выплата на  детей-сирот и детей, оставшихся без попечения родителей, находящихся под опекой (попечительством), в приемной семье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 отчетную дату просроченная кредиторская задолженность по бюджету муниципального округа отсутствует.</w:t>
      </w:r>
    </w:p>
    <w:p>
      <w:pPr>
        <w:pStyle w:val="TextBody"/>
        <w:ind w:firstLine="684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Heading6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Источники покрытия дефицита бюджета округа, долговая политика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На  01.07.2022 года  муниципальный долг бюджета муниципального округа составляет 10 000,0 тыс. рубл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юджет муниципального округа за отчетный период исполнен с профицитом в сумме 15 512,0 тыс. рубл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jc w:val="both"/>
        <w:rPr>
          <w:rStyle w:val="Style17"/>
          <w:rFonts w:ascii="Times New Roman" w:hAnsi="Times New Roman" w:cs="Times New Roman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Style17"/>
          <w:rFonts w:ascii="Times New Roman" w:hAnsi="Times New Roman" w:cs="Times New Roman"/>
        </w:rPr>
      </w:pPr>
      <w:r>
        <w:rPr/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/>
  </w:style>
  <w:style w:type="paragraph" w:styleId="2">
    <w:name w:val="Основной текст с отступом 2"/>
    <w:basedOn w:val="Normal"/>
    <w:qFormat/>
    <w:pPr>
      <w:ind w:firstLine="684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08:48:00Z</dcterms:created>
  <dc:creator>Финансы</dc:creator>
  <dc:description/>
  <cp:keywords/>
  <dc:language>en-US</dc:language>
  <cp:lastModifiedBy>duma</cp:lastModifiedBy>
  <cp:lastPrinted>2022-09-24T13:08:00Z</cp:lastPrinted>
  <dcterms:modified xsi:type="dcterms:W3CDTF">2022-10-06T13:36:00Z</dcterms:modified>
  <cp:revision>4</cp:revision>
  <dc:subject/>
  <dc:title> </dc:title>
</cp:coreProperties>
</file>