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eastAsia="Arial"/>
          <w:b w:val="false"/>
          <w:szCs w:val="28"/>
          <w:lang w:val="en-US" w:eastAsia="en-US"/>
        </w:rPr>
        <w:t xml:space="preserve">           </w:t>
      </w:r>
      <w:r>
        <w:rPr>
          <w:b w:val="false"/>
          <w:szCs w:val="28"/>
          <w:lang w:val="en-US" w:eastAsia="en-US"/>
        </w:rPr>
        <w:drawing>
          <wp:inline distT="0" distB="0" distL="0" distR="0">
            <wp:extent cx="400050" cy="542925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6" r="-9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Cs w:val="28"/>
          <w:lang w:val="en-US" w:eastAsia="en-US"/>
        </w:rPr>
        <w:t xml:space="preserve">                                                           </w:t>
      </w:r>
      <w:r>
        <w:rPr>
          <w:rFonts w:eastAsia="Arial"/>
          <w:b w:val="false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ВЕЧИНСКОГО МУНИЦИПАЛЬНОГО ОКРУГ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ГО СОЗЫВА </w:t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30.04.2021</w:t>
      </w:r>
      <w:r>
        <w:rPr>
          <w:b/>
          <w:sz w:val="28"/>
          <w:szCs w:val="28"/>
        </w:rPr>
        <w:t xml:space="preserve">         </w:t>
        <w:tab/>
        <w:tab/>
        <w:t xml:space="preserve">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2/135</w:t>
      </w:r>
    </w:p>
    <w:p>
      <w:pPr>
        <w:pStyle w:val="Normal"/>
        <w:tabs>
          <w:tab w:val="clear" w:pos="708"/>
          <w:tab w:val="left" w:pos="0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пгт Свеч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Свечинск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е поселение Свечинского района Кировской области за 2020 год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Бюджетного кодекса Российской Федерации Дума Свечинского муниципального округа РЕШИЛ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7" w:leader="none"/>
        </w:tabs>
        <w:spacing w:lineRule="auto" w:line="360" w:before="0" w:after="0"/>
        <w:ind w:left="0" w:firstLine="935"/>
        <w:jc w:val="both"/>
        <w:rPr/>
      </w:pPr>
      <w:r>
        <w:rPr>
          <w:sz w:val="28"/>
          <w:szCs w:val="28"/>
        </w:rPr>
        <w:t xml:space="preserve">Утвердить отчет об исполнении бюджета муниципального образования Свечинское сельское поселение Свечинского района Кировской области за 2020 год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доходам в сумме 9921,3 тысяч рублей, по расходам в сумме 9427,5 тыс.руб. с профицитом 493,8 тыс.руб. с показателями: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 доходам бюджета муниципального образования Свечинское сельское поселение Свечинского района Кировской области за 2020 год по кодам классификации доходов бюджетов согласно приложению 1. Прилагается;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расходам бюджета муниципального образования Свечинское сельское поселение Свечинского района Кировской области по разделам и подразделам классификации расходов бюджетов за 2020 год согласно приложению 2. Прилагается;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расходам бюджета муниципального образования Свечинское сельское поселение Свечинского района Кировской области на реализацию муниципальных программ Свечинского сельского поселения за 2020 год согласно приложению 3. Прилагается;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расходам бюджета муниципального образования Свечинское сельское поселение Свечинского района Кировской области по ведомственной структуре расходов бюджета за 2020 год согласно приложению 4. Прилагается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источникам финансирования дефицита бюджета муниципального образования Свечинское сельское поселение Свечинского района Кировской области по кодам классификации источников финансирования дефицита бюджета за 2020 год согласно приложению 5. Прилагается.</w:t>
      </w:r>
    </w:p>
    <w:p>
      <w:pPr>
        <w:pStyle w:val="Normal"/>
        <w:spacing w:lineRule="auto" w:line="360" w:before="0" w:after="72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асходам бюджета муниципального образования Свечинское сельское поселение Свечинского района Кировской области по предоставлению межбюджетных трансфертов бюджету муниципального образования Свечинский муниципальный район Кировской области в 2020 году согласно приложению 6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веч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м вопросам                                  Г.С. Гоголева</w:t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Свеч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 xml:space="preserve"> С.А. Шабанов</w:t>
      </w:r>
    </w:p>
    <w:p>
      <w:pPr>
        <w:pStyle w:val="TextBody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5"/>
        </w:tabs>
        <w:ind w:left="12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character" w:styleId="3">
    <w:name w:val="Основной текст 3 Знак"/>
    <w:basedOn w:val="Style14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4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03:00Z</dcterms:created>
  <dc:creator>Елена Анатольевна</dc:creator>
  <dc:description/>
  <cp:keywords/>
  <dc:language>en-US</dc:language>
  <cp:lastModifiedBy>duma</cp:lastModifiedBy>
  <cp:lastPrinted>2020-12-10T11:37:00Z</cp:lastPrinted>
  <dcterms:modified xsi:type="dcterms:W3CDTF">2021-05-12T08:26:00Z</dcterms:modified>
  <cp:revision>4</cp:revision>
  <dc:subject/>
  <dc:title> </dc:title>
</cp:coreProperties>
</file>