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 Думы Свечи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«Об утверждении отчета об исполнении бюджета муниципального образования Свечинский муниципальный округ Кировской области за 2024 год»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Отчет об исполнении бюджета </w:t>
      </w:r>
      <w:r>
        <w:rPr>
          <w:bCs/>
          <w:sz w:val="28"/>
        </w:rPr>
        <w:t>муниципального образования Свечинский муниципальный округ Кировской области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 (далее – бюджет округа) за 2024 год сформирован на основании сводной бюджетной отчетности главных распорядителей 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 Решением Думы Свечинского муниципального округа от 13.12.2023 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4/391 «Об утверждении бюджета </w:t>
      </w:r>
      <w:r>
        <w:rPr>
          <w:bCs/>
          <w:sz w:val="28"/>
        </w:rPr>
        <w:t>муниципального образования Свечинский муниципальный округ Кировской области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 Думы «Об утверждении бюджета  </w:t>
      </w:r>
      <w:r>
        <w:rPr>
          <w:bCs/>
          <w:sz w:val="28"/>
        </w:rPr>
        <w:t>муниципального образования Свечинский муниципальный округ Кировской области</w:t>
      </w:r>
      <w:r>
        <w:rPr>
          <w:sz w:val="28"/>
          <w:szCs w:val="28"/>
        </w:rPr>
        <w:t xml:space="preserve">  на 2024 год и на плановый период 2025 и 2026 годов» внесен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7 измен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менений первоначальный план по доходам увеличен  на   50 025,4 тыс. рублей, или на 24,1%,  п</w:t>
      </w:r>
      <w:r>
        <w:rPr>
          <w:bCs/>
          <w:sz w:val="28"/>
          <w:szCs w:val="28"/>
        </w:rPr>
        <w:t>ервоначальные бюджетные назначения по расходам увеличены на  59 898,4 тыс. рублей, или на 28,1%.</w:t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rPr/>
      </w:pPr>
      <w:r>
        <w:rPr/>
        <w:t xml:space="preserve">Доходная  часть </w:t>
      </w:r>
      <w:r>
        <w:rPr>
          <w:bCs/>
        </w:rPr>
        <w:t>бюджета</w:t>
      </w:r>
      <w:r>
        <w:rPr/>
        <w:t xml:space="preserve"> округа с учетом безвозмездных перечислений из областного бюджета за 2024 год исполнена в сумме </w:t>
        <w:br/>
        <w:t>251 540,7 тыс. рублей  или 97,7%  к  уточненному годовому пл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показатели исполнения доходов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округа представлены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1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</w:t>
      </w:r>
      <w:r>
        <w:rPr/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76"/>
        <w:gridCol w:w="1276"/>
        <w:gridCol w:w="1276"/>
        <w:gridCol w:w="992"/>
        <w:gridCol w:w="992"/>
        <w:gridCol w:w="1134"/>
      </w:tblGrid>
      <w:tr>
        <w:trPr>
          <w:trHeight w:val="484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не-ние (+,-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Cs/>
              </w:rPr>
            </w:pPr>
            <w:r>
              <w:rPr>
                <w:bCs/>
              </w:rPr>
              <w:t>2024 к 2023 году (%)</w:t>
            </w:r>
          </w:p>
        </w:tc>
      </w:tr>
      <w:tr>
        <w:trPr>
          <w:trHeight w:val="228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42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1</w:t>
            </w:r>
          </w:p>
        </w:tc>
      </w:tr>
      <w:tr>
        <w:trPr>
          <w:trHeight w:val="2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 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7</w:t>
            </w:r>
          </w:p>
        </w:tc>
      </w:tr>
      <w:tr>
        <w:trPr>
          <w:trHeight w:val="42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 8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 5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6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производилась корректировка параметров бюджета по собственным доходам в связи с внесением изменений в бюджетное законодательство Российской Федерации, с учетом динамики поступлений по отдельным видам доходов, исходя из результатов проводимых мероприятий по привлечению доходов в бюджет, а также необходимости обеспечения расходных обязательств.</w:t>
      </w:r>
    </w:p>
    <w:p>
      <w:pPr>
        <w:pStyle w:val="32"/>
        <w:rPr/>
      </w:pPr>
      <w:r>
        <w:rPr/>
        <w:t>В результате плановые показатели по собственным доходам увеличены на 5 819,6 тыс. рублей или на 9,2% к первоначальному пл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по результатам внесенных изменений в Закон Кировской области «Об областном бюджете на 2024 год и на плановый период 2025 и 2026 годов» и исходя из объемов поступлений денежных пожертвований. </w:t>
      </w:r>
      <w:r>
        <w:rPr>
          <w:sz w:val="28"/>
        </w:rPr>
        <w:t>В течение года плановые назначения по безвозмездным поступлениям были увеличены в целом на 44 205,8 тыс. рублей (на 30,7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я о внесенных изменениях в </w:t>
      </w:r>
      <w:r>
        <w:rPr>
          <w:bCs/>
          <w:sz w:val="28"/>
        </w:rPr>
        <w:t>бюджет округа</w:t>
      </w:r>
      <w:r>
        <w:rPr>
          <w:sz w:val="28"/>
          <w:szCs w:val="28"/>
        </w:rPr>
        <w:t xml:space="preserve"> по доходам представлена в приложении 1 к пояснительной запис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уктура доходов </w:t>
      </w:r>
      <w:r>
        <w:rPr>
          <w:bCs/>
          <w:sz w:val="28"/>
        </w:rPr>
        <w:t>бюджета округа</w:t>
      </w:r>
      <w:r>
        <w:rPr>
          <w:sz w:val="28"/>
          <w:szCs w:val="28"/>
        </w:rPr>
        <w:t xml:space="preserve"> в 2023 и 2024 годах представлена на следующих диаграм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3 год                                                     2024 год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08300" cy="1847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01950" cy="184721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уктура доходов </w:t>
      </w:r>
      <w:r>
        <w:rPr>
          <w:bCs/>
          <w:sz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округа</w:t>
      </w:r>
      <w:r>
        <w:rPr>
          <w:sz w:val="28"/>
          <w:szCs w:val="28"/>
        </w:rPr>
        <w:t xml:space="preserve"> в 2024 году претерпела незначительные изменения по сравнению с 2023 годом: в результате увеличения объема налоговых доходов их доля выросла на 2 процентных пункта и составила 22%, и напротив, доли неналоговых доходов и безвозмездных поступлений снизились и составили соответственно 5% и 73%.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логовые и неналоговые доходы за отчетный год поступили в объеме 67 569,7 тыс. рублей с  исполнением к уточненному плану года на  97,9%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i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4 году составило 55 923,0 тыс</w:t>
      </w:r>
      <w:r>
        <w:rPr>
          <w:bCs/>
          <w:sz w:val="28"/>
          <w:szCs w:val="28"/>
        </w:rPr>
        <w:t xml:space="preserve">. рублей или 100,7% </w:t>
      </w:r>
      <w:r>
        <w:rPr>
          <w:sz w:val="28"/>
          <w:szCs w:val="28"/>
        </w:rPr>
        <w:t>к уточненному годовому плану.</w:t>
      </w:r>
    </w:p>
    <w:p>
      <w:pPr>
        <w:pStyle w:val="23"/>
        <w:spacing w:lineRule="auto" w:line="360"/>
        <w:rPr/>
      </w:pPr>
      <w:r>
        <w:rPr>
          <w:szCs w:val="28"/>
        </w:rPr>
        <w:t xml:space="preserve">Исполнение основных налоговых доходов </w:t>
      </w:r>
      <w:r>
        <w:rPr>
          <w:bCs/>
        </w:rPr>
        <w:t>бюджета округа</w:t>
      </w:r>
      <w:r>
        <w:rPr>
          <w:szCs w:val="28"/>
        </w:rPr>
        <w:t xml:space="preserve"> представлено</w:t>
      </w:r>
      <w:r>
        <w:rPr/>
        <w:t xml:space="preserve">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2</w:t>
      </w:r>
    </w:p>
    <w:p>
      <w:pPr>
        <w:pStyle w:val="Normal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418"/>
        <w:gridCol w:w="1277"/>
        <w:gridCol w:w="851"/>
        <w:gridCol w:w="1419"/>
        <w:gridCol w:w="993"/>
        <w:gridCol w:w="1277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4 году к 2023 году</w:t>
            </w:r>
          </w:p>
        </w:tc>
      </w:tr>
      <w:tr>
        <w:trPr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55 52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55 9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49 7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6 167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1 37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1 8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9 8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980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7 37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7 5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3 5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 964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9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41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5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 23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 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105,8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2,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98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0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8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итогам отчетного года отмечается рост объема налоговых поступлений в </w:t>
      </w:r>
      <w:r>
        <w:rPr>
          <w:bCs/>
          <w:sz w:val="28"/>
        </w:rPr>
        <w:t>бюджет</w:t>
      </w:r>
      <w:r>
        <w:rPr>
          <w:sz w:val="28"/>
          <w:szCs w:val="28"/>
        </w:rPr>
        <w:t xml:space="preserve"> округа к уровню 2023 года на 6 167,5 тыс. рублей или на 12,4 %, в том числе положительная динамика поступлений отмечается по следующим видам налоговых доходов: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налогу на доходы физических лиц на 10,0 % или на 1 980,2 тыс. рублей. В основном рост поступлений обусловлен увеличением фонда начисленной заработной платы за отчетный год и разовым подъёмом переплаты по НДФЛ на единый налоговый счет в 1 квартале 2023 года;</w:t>
      </w:r>
    </w:p>
    <w:p>
      <w:pPr>
        <w:pStyle w:val="33"/>
        <w:spacing w:lineRule="auto" w:line="360"/>
        <w:ind w:firstLine="708"/>
        <w:rPr/>
      </w:pPr>
      <w:r>
        <w:rPr>
          <w:szCs w:val="28"/>
        </w:rPr>
        <w:t xml:space="preserve">- по акцизам на нефтепродукты на 6,6 % или на 553,5 тыс. рублей;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налогу, взимаемому в связи с применением упрощенной системы налогообложения, на 29,3 % или на 3 964,9 тыс. рублей, в том числе в связи с увеличением числа крупных плательщиков УСНО (смена индивидуальным предпринимателем адреса регистрации) и уплатой ООО «Свечинский Лесбытсервис» значительной суммы авансового платежа за 2 квартал 2024 год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сельскохозяйственному налогу в 2,4 раза (на 294,5 тыс. рублей) в связи с увеличением налогооблагаемой базы по ООО «18 Марта» и ООО «Шмелево"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налогу, взимаемому в связи с применением патентной системы налогообложения, на 50,1% или на 501,7 тыс. рублей в связи с переносом срока уплаты налога на 9 января 2024 года (31 декабря 2023 года падает на выходной день) и в связи с ростом потенциально возможного к получению ИП годового дохода. В результате подъема переплаты по налогу на единый налоговый счет в конце декабря 2024 года годовой план по налогу исполнен на 97,6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о государственной пошлине в 2,1 раза (на 583,0 тыс. рублей) в связи с увеличением размеров госпошлины с сентября 2024 года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к уровню 2023 года отмечае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по налогу на имущество физических лиц на 8,3 % (на 165,5 тыс. рублей) в связи со снижением налогооблагаемой базы, увеличением суммы налоговых льгот, увеличением</w:t>
      </w:r>
      <w:r>
        <w:rPr>
          <w:color w:val="FF0000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до 300 рублей общей суммы исчисленных имущественных налогов налогоплательщика, на которую налоговые уведомления не направляются</w:t>
      </w:r>
      <w:r>
        <w:rPr>
          <w:sz w:val="28"/>
          <w:szCs w:val="28"/>
        </w:rPr>
        <w:t>. Данные причины так же повлияли на невыполнение утвержденного плана по налогу (98,6 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налогу на имущество организаций на 35,9 % (на 1 105,8 тыс. рублей) в связи со снижением налогооблагаемой базы по ОАО "РЖД". Уменьшение налогооблагаемой базы так же повлияло на неисполнение утвержденного плана по налогу (88,3 %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земельному налогу на 39,9 % или на 472,1 тыс. рублей в связи с подъемом на единый налоговый счет в июне 2024 года переплаты налога за 2023 год по отдельным налогоплательщикам-юридическим лицам, уменьшением налогооблагаемой базы по результатам кадастровой оценки земельных участков, проведенной в 2022 году, по налогоплательщикам – физическим лицам. Вышеуказанные причины так же оказали влияние на невыполнение утвержденного плана по налогу (99,2 %).</w:t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i/>
          <w:sz w:val="28"/>
          <w:szCs w:val="28"/>
        </w:rPr>
        <w:t>Неналоговые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ходы</w:t>
      </w:r>
      <w:r>
        <w:rPr>
          <w:sz w:val="28"/>
          <w:szCs w:val="28"/>
        </w:rPr>
        <w:t xml:space="preserve">  поступили в бюджет округа в 2024 году в объеме 11 646,7 тыс. рублей  </w:t>
      </w:r>
      <w:r>
        <w:rPr>
          <w:bCs/>
          <w:sz w:val="28"/>
          <w:szCs w:val="28"/>
        </w:rPr>
        <w:t>или  86,3 %</w:t>
      </w:r>
      <w:r>
        <w:rPr>
          <w:sz w:val="28"/>
          <w:szCs w:val="28"/>
        </w:rPr>
        <w:t xml:space="preserve">  к   годовым плановым назначениям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изкое исполнение плановых назначений сложилось по доходам от платных услуг и компенсации затрат государства (88,1 %) и доходам от продажи муниципального имущества (7,7 %). Причинами неисполнения плана являются: проведение в летний период ремонта детского сада «Родничок» и низкая инвестиционная привлекательность высвобождаемого муниципального имущества.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округа представлены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405"/>
        <w:gridCol w:w="1281"/>
        <w:gridCol w:w="947"/>
        <w:gridCol w:w="1254"/>
        <w:gridCol w:w="1192"/>
        <w:gridCol w:w="1276"/>
      </w:tblGrid>
      <w:tr>
        <w:trPr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4 году к 2023 году</w:t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НЕНАЛОГОВЫЕ ДОХОДЫ ВСЕГО, </w:t>
              <w:br/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 49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 646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 01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 372,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ендная плата за землю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17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182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96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9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105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,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права на размещение и эксплуатацию нестационарного торгового объек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платных услуг и компенсации затрат государ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55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774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19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21,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оходы от продажи имущества, находящегося в муниципальной собственност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81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6,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0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95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 951,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,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4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>По итогам отчетного года наблюдается снижение объема неналоговых поступлений к уровню 2023 года на 16,9 % или на 2 372,2 тыс. рублей, в том числе по следующим доходным источникам:</w:t>
      </w:r>
    </w:p>
    <w:p>
      <w:pPr>
        <w:pStyle w:val="33"/>
        <w:spacing w:lineRule="auto" w:line="360"/>
        <w:ind w:firstLine="708"/>
        <w:rPr/>
      </w:pPr>
      <w:r>
        <w:rPr>
          <w:szCs w:val="28"/>
        </w:rPr>
        <w:t xml:space="preserve">-по доходам от платных услуг и компенсации затрат государства на 6,8 % (на 421,6 тыс. рублей) в связи с проведением в летний период ремонта детского сада «Родничок»; </w:t>
      </w:r>
    </w:p>
    <w:p>
      <w:pPr>
        <w:pStyle w:val="33"/>
        <w:spacing w:lineRule="auto" w:line="360"/>
        <w:ind w:firstLine="708"/>
        <w:rPr/>
      </w:pPr>
      <w:r>
        <w:rPr>
          <w:szCs w:val="28"/>
        </w:rPr>
        <w:t>-по доходам от продажи муниципального имущества на 43,3 % или на 106,9 тыс. рублей в связи со снижением активности выкупа;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по штрафам в 3,9 раза или на 2 951,3 тыс. рублей в связи с поступлением в 2023 году значительных сумм платежей, уплачиваемых в целях возмещения вреда, причиненного окружающей среде (данный доходный источник не имеет постоянного характера поступлений).</w:t>
      </w:r>
    </w:p>
    <w:p>
      <w:pPr>
        <w:pStyle w:val="33"/>
        <w:spacing w:lineRule="auto" w:line="360"/>
        <w:ind w:firstLine="708"/>
        <w:rPr>
          <w:szCs w:val="28"/>
        </w:rPr>
      </w:pPr>
      <w:r>
        <w:rPr>
          <w:szCs w:val="28"/>
        </w:rPr>
        <w:t>Рост объема неналоговых поступлений произошел:</w:t>
      </w:r>
    </w:p>
    <w:p>
      <w:pPr>
        <w:pStyle w:val="33"/>
        <w:spacing w:lineRule="auto" w:line="360"/>
        <w:ind w:firstLine="708"/>
        <w:jc w:val="both"/>
        <w:rPr/>
      </w:pPr>
      <w:r>
        <w:rPr>
          <w:szCs w:val="28"/>
        </w:rPr>
        <w:t>- по арендной плате за землю на 11% (на 216,0 тыс. рублей) в связи с поступлением задолженности прошлых лет, в том числе по результатам претензионно-исковой работы;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- по доходам от аренды муниципального имущества на 22,4 % (на 202,2 тыс. рублей) в связи с заключением новых договоров аренды;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>- по инициативным платежам на 55,7 % (на 316,5 тыс. рублей);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о прочим неналоговым доходам на 312,6 тыс. рублей в связи с поступлением остатка денежных средств МУП «БТИ Свечинского муниципального округа» при его ликвид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Согласно информационному ресурсу, представляемому Управлением Федеральной налоговой службы по Кировской области, недоимка </w:t>
        <w:br/>
        <w:t xml:space="preserve">по налоговым платежам в бюджет округа по состоянию </w:t>
        <w:br/>
      </w:r>
      <w:r>
        <w:rPr>
          <w:sz w:val="28"/>
          <w:szCs w:val="28"/>
        </w:rPr>
        <w:t>на 1 января 2025 года составила 1 137,3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алось добиться снижения недоимки по налогам на 23,1 % или на 341,1 тыс. рублей, в том числе: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налогу на доходы физических лиц на 57,2 % (на 139,8 тыс. рублей)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-по налогам, взимаемым в связи с применением упрощенной системы налогообложения на 39,6 % (на 119,0 тыс. рублей);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логу на имущество физических лиц на 4,5 % (на 31,3 тыс. рублей)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налогу на имущество организаций на 99,4 % (на 50,1 тыс. рублей</w:t>
      </w:r>
      <w:r>
        <w:rPr>
          <w:sz w:val="27"/>
          <w:szCs w:val="27"/>
        </w:rPr>
        <w:t>)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- по земельному налогу на 22,5 % (на 34,8 тыс. рублей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о неналоговым платежам задолженность в бюджет округа составила 1 128,9 тыс. рублей со снижением к объему на начало 2024 года на 691,4 тыс. рублей (на 387 %).  Снижение задолженности произошло по аренде земли на 50,7 % (на 534,5 тыс. рублей) и по аренде муниципального имущества на 20,5 % (на 156,9 тыс. рублей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сохранению налогового потенциала способствовала работа</w:t>
      </w:r>
      <w:r>
        <w:rPr>
          <w:spacing w:val="-1"/>
          <w:sz w:val="28"/>
          <w:szCs w:val="28"/>
        </w:rPr>
        <w:t xml:space="preserve"> в</w:t>
      </w:r>
      <w:r>
        <w:rPr>
          <w:sz w:val="28"/>
          <w:szCs w:val="28"/>
        </w:rPr>
        <w:t xml:space="preserve"> рамках реализации Плана мероприятий по увеличению поступлений налоговых и неналоговы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о результатам совместной работы органов местного самоуправления </w:t>
        <w:br/>
        <w:t>и налоговых органов в рамках деятельности межведомственной комиссии по обеспечению поступления доходов привлечено в бюджеты всех уровней задолженности по налоговым и неналоговым платежам в размере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1 745,3 тыс. рублей. 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 результатам претензионно - исковой работы к арендаторам муниципального имущества и земельных участков привлечено 222,2 тыс. рублей задолженности в бюджет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  <w:szCs w:val="28"/>
        </w:rPr>
        <w:t xml:space="preserve">Объем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за 2024 год составил 183 971,0 тыс. рублей или 97,6 % к уточненному плану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труктурная динамика безвозмездных поступлений отражена в нижеследующей диаграмме.</w:t>
      </w:r>
    </w:p>
    <w:p>
      <w:pPr>
        <w:pStyle w:val="TextBody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/>
        <w:t>тыс. рублей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lang w:val="en-US" w:eastAsia="en-US"/>
        </w:rPr>
        <w:object w:dxaOrig="1024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75pt;height:305.9pt" filled="f" o:ole="">
            <v:imagedata r:id="rId5" o:title=""/>
          </v:shape>
          <o:OLEObject Type="Embed" ProgID="Excel.Sheet.12" ShapeID="ole_rId4" DrawAspect="Content" ObjectID="_1605647967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ъем безвозмездных поступлений в 2024 году по сравнению с 2023 годом увеличился на 4 918,9 тыс. рублей.  Основное увеличение поступлений произошло по субсидиям - на 15 218,3 тыс. рублей </w:t>
      </w:r>
      <w:r>
        <w:rPr>
          <w:sz w:val="28"/>
        </w:rPr>
        <w:t xml:space="preserve">(в том числе за счет </w:t>
      </w:r>
      <w:r>
        <w:rPr>
          <w:rFonts w:cs="Times New Roman CYR" w:ascii="Times New Roman CYR" w:hAnsi="Times New Roman CYR"/>
          <w:sz w:val="28"/>
          <w:szCs w:val="28"/>
        </w:rPr>
        <w:t xml:space="preserve">увеличения объема субсидий на поддержку отрасли культуры на 8 801,0 тыс. рублей, на софинансирование капитальных вложений в рамках обеспечения комплексного развития сельских территорий на 3 082,4 тыс. рублей, на создание мест (площадок) накопления твердых коммунальных отходов) на 3 240,2 тыс. рубле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б исполнении и динамике поступления доходов  в 2024 году в сравнении с первоначальными и уточненными показателями прогноза отражена в приложении 1 к пояснительной записке.</w:t>
      </w:r>
    </w:p>
    <w:p>
      <w:pPr>
        <w:pStyle w:val="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АСХОДЫ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22"/>
        <w:spacing w:lineRule="auto" w:line="360"/>
        <w:ind w:firstLine="708"/>
        <w:rPr/>
      </w:pPr>
      <w:r>
        <w:rPr>
          <w:sz w:val="28"/>
        </w:rPr>
        <w:t xml:space="preserve">Расходная часть бюджета округа на 01.01.2025  года исполнена в объеме  261 952,5 тыс. рублей, или  на 96,0 % по отношению к уточненному годовому пла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раслевая структура расходов бюджета округа за 2024 год представлена в таблице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20"/>
        <w:gridCol w:w="1979"/>
        <w:gridCol w:w="1799"/>
        <w:gridCol w:w="1895"/>
        <w:gridCol w:w="127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де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точненный план 2024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Исполнено за 2024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% исполнения  к уточненному плану 2024 г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руктура, %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14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08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78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77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936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25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54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331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2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123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360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19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11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285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21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842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5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57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 99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 952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22"/>
        <w:spacing w:lineRule="auto" w:line="360"/>
        <w:ind w:firstLine="708"/>
        <w:rPr>
          <w:sz w:val="28"/>
        </w:rPr>
      </w:pPr>
      <w:r>
        <w:rPr>
          <w:sz w:val="28"/>
        </w:rPr>
        <w:t>В общем объеме расходов основную долю занимали расходы на социально-культурную сферу, которые составили в общем объеме расходов 44,1%,</w:t>
      </w:r>
      <w:r>
        <w:rPr>
          <w:color w:val="FF0000"/>
          <w:sz w:val="28"/>
        </w:rPr>
        <w:t xml:space="preserve"> </w:t>
      </w:r>
      <w:r>
        <w:rPr>
          <w:sz w:val="28"/>
        </w:rPr>
        <w:t>из них расходы на образование – 26,9 %, на культуру и кинематографию  - 12,7 %, на социальную политику – 4,5 %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Значительный вес в объеме произведенных затрат занимают расходы на национальную экономику  -  23,8 % и общегосударственные вопросы  – 23,3 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униципальном округе за счет средств бюджета округа в 2023 году осуществлялось финансирование 22 муниципальных програм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запланированном объеме финансирования программ в размере 271 994,4 тыс. рублей, фактически профинансировано 260 955,6 тыс. рублей  или 95,9 %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бюджета округа на реализацию муниципальных программ Свечинского муниципального округа за 2024 год отражены в приложении 3 Отчета об исполнении бюджета </w:t>
      </w:r>
      <w:r>
        <w:rPr>
          <w:bCs/>
          <w:sz w:val="28"/>
        </w:rPr>
        <w:t>муниципального образования Свечинский муниципальный округ Кировской области</w:t>
      </w:r>
      <w:r>
        <w:rPr>
          <w:sz w:val="28"/>
          <w:szCs w:val="28"/>
        </w:rPr>
        <w:t xml:space="preserve"> за 2024 год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оисполнители муниципальной программы: </w:t>
      </w:r>
      <w:r>
        <w:rPr>
          <w:sz w:val="28"/>
          <w:szCs w:val="20"/>
        </w:rPr>
        <w:t>учреждения, подведомственные, управлению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74 014,6 тыс. рублей, исполнение составило 72 927,8 тыс. рублей или 98,5 % от п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финансировались следующие расход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 финансирование деятельности  муниципальных организаций в сфере образования (2 детских дошкольных учреждений, 1 учреждение дополнительного образования детей,  </w:t>
      </w:r>
      <w:r>
        <w:rPr>
          <w:sz w:val="28"/>
          <w:szCs w:val="28"/>
        </w:rPr>
        <w:t xml:space="preserve">бухгалтерия управления социальной политики администрации Свечинского муниципального округа, группа хозяйственного обслуживания и методический кабинет) </w:t>
      </w:r>
      <w:r>
        <w:rPr>
          <w:sz w:val="28"/>
        </w:rPr>
        <w:t>израсходовано 59 766,0 тыс.</w:t>
      </w:r>
      <w:r>
        <w:rPr>
          <w:sz w:val="28"/>
          <w:lang w:val="en-US"/>
        </w:rPr>
        <w:t> </w:t>
      </w:r>
      <w:r>
        <w:rPr>
          <w:sz w:val="28"/>
        </w:rPr>
        <w:t xml:space="preserve">рублей, в том числе </w:t>
      </w:r>
      <w:r>
        <w:rPr>
          <w:sz w:val="28"/>
          <w:szCs w:val="28"/>
        </w:rPr>
        <w:t>за счет межбюджетных трансфертов из областного бюджета – 36 795,6 тыс. рублей.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оказание мер социальной поддержки отдельным категориям граждан за счет средств областного бюджета израсходовано 2 809,3 тыс. рублей, в том числе: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8"/>
          <w:szCs w:val="20"/>
        </w:rPr>
        <w:t xml:space="preserve">- </w:t>
      </w:r>
      <w:r>
        <w:rPr>
          <w:sz w:val="28"/>
          <w:szCs w:val="28"/>
        </w:rPr>
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в сумме 2 082,1 тыс. рублей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- 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100,1 тыс. рублей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сумме 627,1 тыс. рубле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– 4 327,9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укрепление материально-технической базы и благоустройство территорий муниципальных образовательных организаций – 2 244,4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реализацию мероприятий за счет средств гранта из областного бюджета и за счет средств софинансирования из бюджета округа на реализацию проекта инициативного бюджетирования «Народный бюджет» – 3 5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а  расходы из Фонда поддержки инициатив населения – 217,7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обеспечение функционирования системы персонифицированного финансирования дополнительного образования детей – 62,5 тыс. рублей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культуры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культуры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</w:p>
    <w:p>
      <w:pPr>
        <w:pStyle w:val="ConsPlusCel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культуры «Свечинская клубная  система»;</w:t>
      </w:r>
    </w:p>
    <w:p>
      <w:pPr>
        <w:pStyle w:val="ConsPlusCel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культуры «Свечинская библиотечная система»;</w:t>
      </w:r>
    </w:p>
    <w:p>
      <w:pPr>
        <w:pStyle w:val="ConsPlusCel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образовательное  учреждение дополнительного образования «Детская школа искусств» пгт Свеч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- Муниципальное казенное учреждение  «Служба хозяйственного обеспечения Свечинского муниципального округ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47 324,3 тыс. рублей, исполнение составило 47 237,6 тыс. рублей или 99,8 % от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мках муниципальной программы финансировались следующие расход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финансирование деятельности  муниципальных организаций в сфере культуры и образования (1 культурно - досуговое учреждение, 1 библиотека, 1 учреждение дополнительного образования детей,  1 учреждение по обеспечению хозяйственного обслуживания</w:t>
      </w:r>
      <w:r>
        <w:rPr>
          <w:sz w:val="28"/>
          <w:szCs w:val="28"/>
        </w:rPr>
        <w:t xml:space="preserve">) </w:t>
      </w:r>
      <w:r>
        <w:rPr>
          <w:sz w:val="28"/>
        </w:rPr>
        <w:t>израсходовано 37 449,9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>рублей, в том числе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за счет межбюджетных трансфертов из областного бюджета – 15 240,9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 муниципальной программы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на реализацию программных мероприятий израсходовано 351,7 тыс. рублей (мероприятия в честь Дня победы, Дня поселка, проводы зимы, проведение праздников день села и т.д.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на поддержку отрасли культуры (комплектование книжных фондов) израсходовано 39,6 тыс. рублей, </w:t>
      </w:r>
      <w:r>
        <w:rPr>
          <w:sz w:val="28"/>
        </w:rPr>
        <w:t xml:space="preserve">в том числе </w:t>
      </w:r>
      <w:r>
        <w:rPr>
          <w:sz w:val="28"/>
          <w:szCs w:val="28"/>
        </w:rPr>
        <w:t>за счет межбюджетных трансфер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федерального и областного бюджета – 39,2 тыс. рублей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муниципального управления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>Соисполнители муниципальной программы: управляющий делами администрации муниципального округа, сектор кадровой службы и делопроизводства администрации муниципального округа, отдел учета и отчетности администрации муниципального округа,</w:t>
      </w:r>
      <w:r>
        <w:rPr>
          <w:color w:val="FF0000"/>
          <w:sz w:val="28"/>
        </w:rPr>
        <w:t xml:space="preserve"> </w:t>
      </w:r>
      <w:r>
        <w:rPr>
          <w:sz w:val="28"/>
        </w:rPr>
        <w:t>архивный сектор администрации муниципального округа, главный специалист по вопросам сельского хозяйства администрации муниципального округа, главный специалист по опеке и попечительству администрации муниципального округа,</w:t>
      </w:r>
      <w:r>
        <w:rPr>
          <w:color w:val="FF0000"/>
          <w:sz w:val="28"/>
        </w:rPr>
        <w:t xml:space="preserve"> </w:t>
      </w:r>
      <w:r>
        <w:rPr>
          <w:sz w:val="28"/>
        </w:rPr>
        <w:t>главный секретарь комиссии по делам несовершеннолетних и защите их прав администрации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7 128,3 тыс. рублей, исполнение составило 37 094,1 тыс. рублей или 99,9 % от п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офинансированы следующие расходы:</w:t>
      </w:r>
    </w:p>
    <w:p>
      <w:pPr>
        <w:pStyle w:val="Normal"/>
        <w:spacing w:lineRule="auto" w:line="36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На финансирование деятельности главы округа, аппарата исполнительно-распорядительного органа муниципального образования и переданных государственных полномочий Кировской области и полномочий Российской Федерации </w:t>
      </w:r>
      <w:r>
        <w:rPr>
          <w:rFonts w:eastAsia="Calibri"/>
          <w:sz w:val="28"/>
          <w:szCs w:val="28"/>
        </w:rPr>
        <w:t xml:space="preserve">(содержание 1 специалиста по сельскому хозяйству, 1 специалиста комиссии по делам несовершеннолетних и 1 специалиста опеки и попечительства, 1 специалиста, занимающегося вопросами военно-учетного стола) </w:t>
      </w:r>
      <w:r>
        <w:rPr>
          <w:sz w:val="28"/>
        </w:rPr>
        <w:t xml:space="preserve">израсходовано 33 808,8 тыс. рублей, в том числе </w:t>
      </w:r>
      <w:r>
        <w:rPr>
          <w:sz w:val="28"/>
          <w:szCs w:val="28"/>
        </w:rPr>
        <w:t>за счет межбюджетных трансфертов и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и областного бюджета – 12 094,6 тыс. рубл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На финансирование деятельности  обслуживающего персонала администрации округа израсходовано 1 928,7 тыс.</w:t>
      </w:r>
      <w:r>
        <w:rPr>
          <w:sz w:val="28"/>
          <w:lang w:val="en-US"/>
        </w:rPr>
        <w:t> </w:t>
      </w:r>
      <w:r>
        <w:rPr>
          <w:sz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на взносы в Ассоциацию </w:t>
      </w:r>
      <w:r>
        <w:rPr>
          <w:sz w:val="28"/>
          <w:szCs w:val="28"/>
        </w:rPr>
        <w:t xml:space="preserve">«Совет муниципальных образований Кировской области» </w:t>
      </w:r>
      <w:r>
        <w:rPr>
          <w:sz w:val="28"/>
        </w:rPr>
        <w:t>израсходовано 106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на </w:t>
      </w:r>
      <w:r>
        <w:rPr>
          <w:sz w:val="28"/>
          <w:szCs w:val="28"/>
        </w:rPr>
        <w:t>выполнение государственных полномочий Кировской области</w:t>
      </w:r>
      <w:r>
        <w:rPr>
          <w:iCs/>
          <w:sz w:val="28"/>
          <w:szCs w:val="28"/>
        </w:rPr>
        <w:t xml:space="preserve"> по формированию и содержанию архивных фондов Российской Федерации и Кировской области </w:t>
      </w:r>
      <w:r>
        <w:rPr>
          <w:sz w:val="28"/>
          <w:szCs w:val="28"/>
        </w:rPr>
        <w:t>за счет субвенции из областного бюджета израсходовано 62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подготовку и повышение квалификации лиц, замещающих муниципальные должности и муниципальных служащих израсходовано 28,2 тыс. рублей, в том числе за счет субсидии из областного бюджета – 27,9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осуществление переданных полномочий Российской Федерации по составлению (изменению) списков   кандидатов в присяжные заседатели федеральных судов общей юрисдикции в Российской Федерации за счет средств федерального бюджета израсходовано 1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 создание и деятельность в муниципальных образованиях административной (ых) комиссии (ий) израсходовано 0,7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бслуживание муниципального долга Свечинского муниципального округа израсходованы средства в сумме 1 157,2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Управление муниципальными финансам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финансовое управлени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реализацию муниципальной программы предусмотрено 7 985,8 тыс. рублей, исполнение составило 7 985,8 тыс. рублей или 100,0% от п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офинансированы следующие расходы:</w:t>
      </w:r>
    </w:p>
    <w:p>
      <w:pPr>
        <w:pStyle w:val="Normal"/>
        <w:spacing w:lineRule="auto" w:line="36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деятельности аппарата исполнительно-распорядительного органа финансового управления администрации Свечинского муниципального округа Кировской области израсходовано 7 981,7 тыс. рублей, в том числе </w:t>
      </w:r>
      <w:r>
        <w:rPr>
          <w:sz w:val="28"/>
          <w:szCs w:val="28"/>
        </w:rPr>
        <w:t>за счет межбюджетных трансфертов из федерального и областного бюджета – 78,1 тыс. рубле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дельные мероприят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и повышение квалификации лиц, замещающих муниципальные должности и муниципальных служащих израсходовано 4,1 тыс. рублей, в том числе за счет субсидии из областного бюджета – 4,06 тыс. рублей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Осуществление деятельности администрации в сфере социальной политик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сектор кадровой службы и делопроизводства администрации муниципального округ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вечин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юридический отдел и отдел учета и отчетности администрации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 xml:space="preserve">          </w:t>
      </w:r>
      <w:r>
        <w:rPr>
          <w:sz w:val="28"/>
        </w:rPr>
        <w:t>На реализацию муниципальной программы предусмотрено 5 477,9 тыс. рублей, исполнение составило 5 467,4 тыс. рублей или 99,8 % от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мках муниципальной программы профинансированы следующие расходы: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казание мер социальной поддержки отдельным категориям граждан </w:t>
      </w:r>
      <w:r>
        <w:rPr>
          <w:sz w:val="28"/>
          <w:szCs w:val="28"/>
        </w:rPr>
        <w:t xml:space="preserve"> на выплату пенсий за выслугу лет лицам, замещавшим должности муниципальной службы Кировской области, установленные Законом Кировской области от 02.04.2015 № 521-ЗО «О пенсионном обеспечении лиц,  замещавших должности муниципальной службы в Кировской области» и расходы на выплату доплат к пенсии, замещавшим муниципальные должности, установленные Законом Кировской области от 08.07.2008 года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израсходовано  2 180,3 тыс. руб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чие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</w:t>
      </w:r>
      <w:r>
        <w:rPr>
          <w:bCs/>
          <w:iCs/>
          <w:sz w:val="28"/>
          <w:szCs w:val="28"/>
        </w:rPr>
        <w:t xml:space="preserve"> мероприятия, проводимые </w:t>
      </w:r>
      <w:r>
        <w:rPr>
          <w:sz w:val="28"/>
          <w:szCs w:val="28"/>
        </w:rPr>
        <w:t>советом ветеранов израсходовано 211,5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на оказание дополнительной меры социальной поддержки для членов семей военнослужащих, связанной с обеспечением и доставкой твердого топлива израсходовано 3 075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«Управление муниципальным имуществом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 xml:space="preserve">– </w:t>
      </w:r>
      <w:r>
        <w:rPr>
          <w:sz w:val="28"/>
        </w:rPr>
        <w:t>отдел по имуществу и земельным ресурсам управления по имуществу и экономике администрации Свечинского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реализацию муниципальной программы предусмотрено 7 618,8 тыс. рублей, исполнение составило 7 612,3 тыс. рублей или 99,9 % от пла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финансирование следующих расходов: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- на управление муниципальной собственностью (техническая инвентаризация объектов недвижимости, независимая оценка движимого и недвижимого имущества, кадастровые работы, содержание муниципа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мущества, содержание объектов жилищного фонда) израсходовано 6 080,1 тыс. рублей;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униципального имущества в лизинг израсходовано 265,5 тыс. рублей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стимулирование деятельности органов местного самоуправления Кировской области за счет средств областного бюджета  израсходовано 1 000,0 тыс. рублей: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проектов межевания земельных участков и проведение кадастровых работ израсходовано 266,7 тыс. рублей, в том числе за счет межбюджетных трансфертов из федерального и областного бюджета – 264,0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овышение эффективности реализации молодёжной политик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исполнители муниципальной программы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Администрация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51,2 тыс. рублей, исполнение составило 351,2 тыс. рублей или 100,0 % от пл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Молодёжь Свечинского муниципального округа» израсходованы средства на проведение мероприятий для детей и молодежи в сумме 48,8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ероприятий предусмотрены расходы 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казание мер социальной поддержки молодым семьям на приобретение жилья в сумме 302,4 тыс. рублей, в том числе за счет средств областного и федерального бюджета в сумме 241,9 тыс. рублей.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Развитие физической культуры и спорта»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</w:t>
      </w:r>
      <w:r>
        <w:rPr>
          <w:sz w:val="28"/>
        </w:rPr>
        <w:t xml:space="preserve"> управление социальной политики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47,6 тыс. рублей, исполнение составило 247,6 тыс. рублей или 100,0 % от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израсходованы средств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проведение мероприятий  в области физической культуры и спорта в сумме 187,6 тыс. рублей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 w:val="28"/>
          <w:szCs w:val="28"/>
        </w:rPr>
        <w:t>- на финансовую поддержку детско-юношеского и массового спорта за счет средств областного бюджета в сумме 60,0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Обеспечение безопасности  и жизнедеятельности населения»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гражданской обороны и чрезвычайных ситуаций администрации Свечинского</w:t>
      </w:r>
      <w:r>
        <w:rPr>
          <w:sz w:val="28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left="46"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исполнители муниципальной программы: организационно-коммуникационный сектор  администрации Свечинского муниципального округа Кировской области,  отдел ЖКХ архитектуры и градостроительств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ы системы профилактики,  межведомственная комиссия по профилактике правонарушений,  муниципальная антитеррористическая комисс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 978,1 тыс. рублей, исполнение составило 1 977,0 тыс. рублей или 99,9  % от п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униципальной программы профинансированы следующие расход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деятельности  </w:t>
      </w:r>
      <w:r>
        <w:rPr>
          <w:sz w:val="28"/>
          <w:szCs w:val="28"/>
        </w:rPr>
        <w:t xml:space="preserve">единой дежурно-диспетчерской службы в Свечинском муниципальном округе </w:t>
      </w:r>
      <w:r>
        <w:rPr>
          <w:sz w:val="28"/>
        </w:rPr>
        <w:t>израсходовано 1 678,4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>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тдельные мероприят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2"/>
        </w:rPr>
        <w:t>- на выплаты гражданам денежного вознаграждения за добычу волков на территории Свечинского муниципального округа израсходовано 35,0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На подпрограммы по профилактике правонарушений и борьба с преступностью и комплексные меры противодействия немедицинскому потреблению наркотических  средств и их незаконному обороту израсходовано 9,9 тыс. рублей;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подпрограмму по пожарной безопасности израсходовано 170,0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отивопожарная опашка населенных пунктов, строительство пожарных водоёмов, пирсов, ремонт неисправных источников противопожарного водоснабжения, обеспечение первичными средствами пожаротушения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На организацию деятельности народных дружин израсходовано 83,7 тыс. рублей, в том числе за счет средств областного бюджета – 82,8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проектов по поддержке местных инициатив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7 690,6 тыс. рублей, исполнение составило 6 528,9 тыс. рублей или 84,9 % от план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реализацию программных мероприятий израсходовано 6 528,9 тыс. рублей на  инициативные проекты по развитию общественной инфраструктуры муниципальных образований в Кировской области, в том числе за счет средств субсидии из областного бюджета  - 4 535,0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емонт участков проезжей части ул. Лесная и ул. Луговая с. Юма; ремонт проезжей части ул. Северная и участка ул. Центральная, дер. Марьины; ремонт участка проезжей части ул. Ветеранов, дер. Еременки;</w:t>
      </w:r>
      <w:r>
        <w:rPr/>
        <w:t xml:space="preserve"> </w:t>
      </w:r>
      <w:r>
        <w:rPr>
          <w:sz w:val="28"/>
          <w:szCs w:val="28"/>
        </w:rPr>
        <w:t>ремонт участка проезжей части ул. Дружбы, дер. Огрызки; благоустройство сквера за памятником воинам освободителям ВОВ 1941-1945 годов на ул. Томянина, пгт Свеча)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Содействие занятости насел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</w:t>
      </w:r>
      <w:r>
        <w:rPr>
          <w:sz w:val="28"/>
          <w:szCs w:val="22"/>
        </w:rPr>
        <w:t xml:space="preserve"> 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: о</w:t>
      </w:r>
      <w:r>
        <w:rPr>
          <w:sz w:val="28"/>
        </w:rPr>
        <w:t>тдел трудоустройства Свечинского района Кировского областного государственного казенного учреждения Центр занятости населения Шабалин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70,5 тыс. рублей, исполнение составило 170,4 тыс. рублей или 99,9 % от пл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израсходованы средства на реализацию мероприятий в области занятости населения - организация временного трудоустройства несовершеннолетних и общественные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кологической безопасности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отдел ЖКХ, архитектуры и градостроитель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ой программы предусмотрено 8 332,3 тыс. рублей, </w:t>
      </w:r>
      <w:r>
        <w:rPr>
          <w:sz w:val="28"/>
        </w:rPr>
        <w:t>исполнение составило 3 410,7 тыс. рублей или 40,9 % от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израсходованы средства на создание мест (площадок) накопления твердых коммунальных отходов в сумме 3 410,7 тыс. рублей, в том числе за счет средств областного бюджета – 3 240,2 тыс. рублей.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</w:rPr>
        <w:t>Ответственный исполнитель – сектор экономики управления по имуществу и экономике администрации Свеч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0,0 тыс. рублей, исполнение составило 10,0 тыс. рублей или 100,0 % от пл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израсходованы средства на мероприятия по организации и проведению профессионального праздника «День российского предпринимателя».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Предупреждение возникновения, распространения и ликвидация заразных и незаразных заболеваний животных и птицы, в том числе отлов безнадзорных (бездомных) животных  (собак)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 xml:space="preserve">– сектор экономики управления по имуществу и экономике администрации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исполнители программы: главный специалист по вопросам сельского хозяйства, отдел ЖКХ, архитектуры и градостроитель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190,0 тыс. рублей, исполнение составило 190,0 тыс. рублей или 100,0 % от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 рамках муниципальной программы израсходованы средства за счет средств областного бюджета на защиту населения от болезней, общих для человека и животных в сумме 190,0 тыс. рублей (содержание скотомогильников).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транспортного обслуживания населен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– отдел ЖКХ, архитектуры и градостроительства администрации </w:t>
      </w:r>
      <w:r>
        <w:rPr>
          <w:sz w:val="28"/>
          <w:szCs w:val="28"/>
        </w:rPr>
        <w:t xml:space="preserve">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4 800,1 тыс. рублей, исполнение составило 4 800,1 тыс. рублей или 100,0 % от пл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израсходованы средства на мероприятия, связанные с оказанием услуг по перевозке пассажиров в сумме 4 800,1 тыс. рублей, в том числе за счет средств областного бюджета – 4 665,0 тыс. рублей (приобретение автобуса)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Комплексное развитие транспортной инфраструктуры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 w:val="28"/>
        </w:rPr>
        <w:t xml:space="preserve">Ответственный исполнитель – отдел ЖКХ, архитектуры и градостроительства администрации </w:t>
      </w:r>
      <w:r>
        <w:rPr>
          <w:sz w:val="28"/>
          <w:szCs w:val="28"/>
        </w:rPr>
        <w:t xml:space="preserve">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53 213,8 тыс. рублей, исполнение составило 49 567,1 тыс. рублей или 93,1 % от пла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рамках муниципальной программы финансировались следующие направления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а к</w:t>
      </w:r>
      <w:r>
        <w:rPr>
          <w:sz w:val="28"/>
          <w:szCs w:val="28"/>
        </w:rPr>
        <w:t>апитальный ремонт и ремонт автомобильных дорог общего пользования израсходованы средства на ремонт дорог в общей сумме 18 279,5 тыс. рублей, в том числе за счет средств областного бюджета в сумме 16 942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автомобильных дорог общего пользования местного значения, в том числе </w:t>
      </w:r>
      <w:r>
        <w:rPr>
          <w:sz w:val="28"/>
        </w:rPr>
        <w:t xml:space="preserve">автомобильных дорог в пгт. Свеча и других населенных пунктах округа и искусственных сооружений на них израсходованы средства </w:t>
      </w:r>
      <w:r>
        <w:rPr>
          <w:sz w:val="28"/>
          <w:szCs w:val="28"/>
        </w:rPr>
        <w:t>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1 287,6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 средств областного бюджета в сумме 24 818,5 тыс. рублей (разметка улично-дорожной сети, профилирован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а организации дорожного движения, установка дорожных знак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держание дорог и тротуар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TextBody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TextBody"/>
        <w:ind w:firstLine="720"/>
        <w:jc w:val="center"/>
        <w:rPr>
          <w:b/>
          <w:b/>
          <w:caps/>
          <w:sz w:val="28"/>
          <w:szCs w:val="28"/>
          <w:highlight w:val="cyan"/>
        </w:rPr>
      </w:pPr>
      <w:r>
        <w:rPr>
          <w:b/>
          <w:caps/>
          <w:sz w:val="28"/>
          <w:szCs w:val="28"/>
          <w:highlight w:val="cy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6 125,7 тыс. рублей, исполнение составило 6 043,5 тыс. рублей или 98,7 % от плана.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подпрограммы «Снижение рисков и смягчение последствий аварийных ситуаций на объектах жизнеобеспечения» израсходованы средства на содержание поселковой бани в сумме 285,1 тыс. рублей.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i/>
          <w:sz w:val="28"/>
          <w:szCs w:val="28"/>
          <w:u w:val="single"/>
        </w:rPr>
        <w:t>Отдельные мероприят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sz w:val="28"/>
          <w:szCs w:val="28"/>
        </w:rPr>
        <w:t xml:space="preserve">- израсходованы средства на организацию уличного освещения на территории Свечинского муниципального округа в сумме 2 996,8 тыс. рублей (обслуживание сетей уличного освещения, электроэнергия, приобретение материалов); 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, направленных на подготовку объектов коммунальной инфраструктуры к работе в осенне-зимний период израсходовано 600,0 тыс. рублей, в том числе за счет субсидии из областного бюджета – 570,0 тыс. рублей;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sz w:val="28"/>
          <w:szCs w:val="28"/>
        </w:rPr>
        <w:t>- на реализацию мероприятий по устройству и (или) модернизации уличного освещения населенных пунктов израсходовано 2 161,6 тыс. рублей, в том числе за счет субсидии из областного бюджета – 1 080,8 тыс. рублей</w:t>
      </w:r>
    </w:p>
    <w:p>
      <w:pPr>
        <w:pStyle w:val="Normal"/>
        <w:spacing w:lineRule="auto" w:line="360"/>
        <w:ind w:left="-142" w:firstLine="8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ind w:left="-14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истем коммунальной инфраструктуры»</w:t>
      </w:r>
    </w:p>
    <w:p>
      <w:pPr>
        <w:pStyle w:val="Normal"/>
        <w:spacing w:lineRule="auto" w:line="276"/>
        <w:ind w:left="-142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 480,8 тыс. рублей, исполнение составило 2 480,6 тыс. рублей или 100,0 % от плана.</w:t>
      </w:r>
    </w:p>
    <w:p>
      <w:pPr>
        <w:pStyle w:val="TextBody"/>
        <w:spacing w:lineRule="auto" w:line="360"/>
        <w:ind w:firstLine="72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 рамках муниципальной программы израсходованы средства   на мероприятия по модернизации объектов жилищно-коммунального хозяйства (ремонт системы водоснабжения, разработка схемы водоснабжения и водоотведения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, проживающих на территории Свечинского муниципального округа, из аварийного жилищного фонда»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395,6 тыс. рублей, исполнение составило 395,5 тыс. рублей или 100,0 % от план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На реализацию программных мероприятий израсходованы средства на снос аварийных жилых домов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«Благоустройство</w:t>
      </w:r>
      <w:r>
        <w:rPr/>
        <w:t xml:space="preserve"> </w:t>
      </w:r>
      <w:r>
        <w:rPr>
          <w:b/>
          <w:sz w:val="28"/>
          <w:szCs w:val="28"/>
        </w:rPr>
        <w:t>в Свечинском муниципальном округе»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- отдел ЖКХ, архитектуры и градостроительства администрации  Свечинского </w:t>
      </w:r>
      <w:r>
        <w:rPr>
          <w:sz w:val="28"/>
          <w:szCs w:val="22"/>
        </w:rPr>
        <w:t>муниципального округ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реализацию муниципальной программы предусмотрено 2 595,4 тыс. рублей, исполнение составило 2 595,2 тыс. рублей или 100,0 % от план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На реализацию отдельных мероприятий израсходовано 2 595,2  тыс. рублей, в том числе: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- организация и содержание мест захоронения (содержание смотрителя кладбища, погребение невостребованных трупов) – 385,5 тыс. рублей;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- благоустройство муниципального округа (вырубка аварийных деревьев, кустов, скашивание сорной растительности с улиц поселка, утилизация ламп, приобретение материалов, проведение противоклещевых обработок, разработка дизайн проекта на сквер)  -  907,1 тыс. рублей;</w:t>
      </w:r>
    </w:p>
    <w:p>
      <w:pPr>
        <w:pStyle w:val="Normal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борьбе с борщевиком Сосновского - 1 302,6 тыс. рублей, в том числе за счет субсидии из областного бюджета – 1 289,5 тыс. рублей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отдел ЖКХ, архитектуры и градостроительства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Соисполнители муниципальной программы: отсутствуют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реализацию муниципальной программы предусмотрено 10,0 тыс. рублей, исполнение составило 10,0 тыс. рублей или 100,0 % от плана.</w:t>
      </w:r>
    </w:p>
    <w:p>
      <w:pPr>
        <w:pStyle w:val="TextBody"/>
        <w:spacing w:lineRule="auto" w:line="36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На реализацию программных мероприятий израсходованы средства на замену ламп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ельских территорий Свечинского муниципального округа Кировской област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тветственный исполнитель муниципальной программы </w:t>
      </w:r>
      <w:r>
        <w:rPr>
          <w:sz w:val="28"/>
          <w:szCs w:val="28"/>
        </w:rPr>
        <w:t>– сектор экономики управления по имуществу и экономике администрации Свечинского муниципального округ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Соисполнители муниципальной программы: </w:t>
      </w:r>
      <w:r>
        <w:rPr>
          <w:rFonts w:eastAsia="Calibri"/>
          <w:sz w:val="28"/>
          <w:szCs w:val="28"/>
          <w:lang w:eastAsia="en-US"/>
        </w:rPr>
        <w:t>отдел ЖКХ, архитектуры и градостроительства администрации Свечинского муниципального округа</w:t>
      </w:r>
      <w:r>
        <w:rPr>
          <w:sz w:val="28"/>
        </w:rPr>
        <w:t>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реализацию муниципальной программы предусмотрено 3 853,0 тыс. рублей, исполнение составило 3 853,0 тыс. рублей или 100,0 % от план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израсходованы средства   на мероприятия по обеспечению комплексного развития сельских территорий (строительство индивидуального жилого дома в с. Юма).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резервного фонда администрации муниципального округа расходование средств в отчетном периоде не производилось. Отчет об использовании бюджетных ассигнований резервного фонда администрации Свечинского муниципального округа за 2024 год представлен в приложении 2 к пояснительной запи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5 года по бюджету округа просроченная кредиторская  задолженность отсутствует.</w:t>
      </w:r>
    </w:p>
    <w:p>
      <w:pPr>
        <w:pStyle w:val="Heading6"/>
        <w:ind w:firstLine="709"/>
        <w:rPr>
          <w:b/>
          <w:b/>
          <w:bCs w:val="false"/>
          <w:iCs/>
          <w:color w:val="FF0000"/>
          <w:sz w:val="28"/>
          <w:szCs w:val="28"/>
        </w:rPr>
      </w:pPr>
      <w:r>
        <w:rPr>
          <w:b/>
          <w:bCs w:val="false"/>
          <w:iCs/>
          <w:color w:val="FF0000"/>
          <w:sz w:val="28"/>
          <w:szCs w:val="28"/>
        </w:rPr>
      </w:r>
    </w:p>
    <w:p>
      <w:pPr>
        <w:pStyle w:val="Heading6"/>
        <w:ind w:firstLine="709"/>
        <w:rPr>
          <w:bCs w:val="false"/>
          <w:iCs/>
          <w:sz w:val="28"/>
        </w:rPr>
      </w:pPr>
      <w:r>
        <w:rPr>
          <w:bCs w:val="false"/>
          <w:iCs/>
          <w:sz w:val="28"/>
        </w:rPr>
        <w:t>ИСТОЧНИКИ ПОКРЫТИЯ ДЕФИЦИТА БЮДЖЕТА ОКРУГА, ДОЛГОВАЯ ПОЛИТИКА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2024 года бюджет муниципального округа исполнен с дефицитом в сумме 10 411,8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и финансирования дефицита бюджета округа отражены в приложении 5 к от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5 года муниципальный долг Свечинского муниципального округа составил  9 000,0 тыс. рублей. 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/>
      </w:pPr>
      <w:r>
        <w:rPr>
          <w:spacing w:val="10"/>
          <w:sz w:val="28"/>
          <w:szCs w:val="28"/>
        </w:rPr>
        <w:t xml:space="preserve">Расходы на обслуживание муниципального внутреннего долга </w:t>
      </w:r>
      <w:r>
        <w:rPr>
          <w:sz w:val="28"/>
          <w:szCs w:val="28"/>
        </w:rPr>
        <w:t xml:space="preserve">Свечинского  муниципального  округа составили  1 157,2 тыс. рублей  или </w:t>
      </w:r>
      <w:r>
        <w:rPr>
          <w:spacing w:val="12"/>
          <w:sz w:val="28"/>
          <w:szCs w:val="28"/>
        </w:rPr>
        <w:t>0,4 % от общего объема произведенных расх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              </w:t>
      </w:r>
    </w:p>
    <w:p>
      <w:pPr>
        <w:pStyle w:val="TextBody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TextBody"/>
        <w:rPr/>
      </w:pPr>
      <w:r>
        <w:rPr>
          <w:sz w:val="28"/>
          <w:szCs w:val="28"/>
        </w:rPr>
        <w:t xml:space="preserve">Свечинского муниципального округа –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Е.Г. Градобо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 незначительные расхождения между суммами слагаемых в  пояснительной записке и в приложениях к отчету объясняются округлением данных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Cs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/>
    <w:rPr>
      <w:sz w:val="28"/>
      <w:szCs w:val="20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09:00Z</dcterms:created>
  <dc:creator>фино</dc:creator>
  <dc:description/>
  <cp:keywords/>
  <dc:language>en-US</dc:language>
  <cp:lastModifiedBy>duma</cp:lastModifiedBy>
  <cp:lastPrinted>2022-03-11T08:51:00Z</cp:lastPrinted>
  <dcterms:modified xsi:type="dcterms:W3CDTF">2025-04-07T06:20:00Z</dcterms:modified>
  <cp:revision>131</cp:revision>
  <dc:subject/>
  <dc:title>Консолидированный  бюджет  района за  1   полугодие  2006 года   выполнен к  годовым  назначениям  на</dc:title>
</cp:coreProperties>
</file>