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й программы Свечин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ышение эффективности реализации молодежной полити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Ответственный исполнитель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социальной политики  администрации Свечинского муниципального округа Киров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Свечинского муниципа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«Молодежь Свечинского муниципального округ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повышение участия и вовлечение молодежи в социально – экономические, общественно –политические и социокультурные процессы развития Свечинского муниципального округ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оставление государственной поддержки молодым семьям в решении жилищной проблемы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здание условий для самореализации молодежи, ее успешной интеграции в социально-экономические и общественно-политические процессы на территории муниципального образования Свечинский муниципальный окру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пособствование развитию и совершенствованию механизмов взаимодействия органов власти, бизнес-сообщества, общественных объединений, направленных на реализацию потенциала молодеж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пособствование формированию информационного поля, благоприятного для развития молодежи, повышению эффективности использования информационной инфраструктуры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пособствование развитию и совершенствованию содержательных форм досуга молодеж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действие в решении жилищных проблем молодым семьям, признанным в установленном порядке нуждающимися в улучшении жилищных услов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олодежи, вовлеченной в деятельность детских и молодежных общественных объединений, от общего числа молодеж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олодых людей, принимающих участие в добровольческой деятельности, от общего числа молодеж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олодых людей, участвующих в проектах и программах в сфере поддержки талантливой молодежи от общего числ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олодых людей (14-35 лет), находящихся в социально опасном положении, вовлеченных в проекты и программы в сфере реабилитации, социальной адаптации и профилактики асоциального поведения от общего количества молодых людей, состоящих на учете в комиссии по делам несовершеннолетних (14-35 ле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олодых людей, вовлеченных в деятельность военно-патриотических клубов и поисковых отрядов, от общего числ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нформационных публикаций в СМИ о деятельности органа по работе с молодежь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униципального бюджет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сурсное обеспечение муниципальн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</w:t>
            </w:r>
            <w:r>
              <w:rPr>
                <w:bCs/>
                <w:sz w:val="28"/>
                <w:szCs w:val="28"/>
              </w:rPr>
              <w:t>5398,7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за счет всех источников финансирования, в том числе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</w:rPr>
              <w:t xml:space="preserve">- средства федерального бюджета </w:t>
            </w:r>
            <w:r>
              <w:rPr>
                <w:bCs/>
                <w:sz w:val="28"/>
                <w:szCs w:val="28"/>
              </w:rPr>
              <w:t xml:space="preserve">1784,3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</w:rPr>
              <w:t xml:space="preserve">- средства областного бюджета </w:t>
            </w:r>
            <w:r>
              <w:rPr>
                <w:bCs/>
                <w:sz w:val="28"/>
                <w:szCs w:val="28"/>
              </w:rPr>
              <w:t xml:space="preserve">2086,4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муниципального округа 1528,02 тыс.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spacing w:before="0" w:after="20"/>
      <w:jc w:val="both"/>
    </w:pPr>
    <w:rPr>
      <w:sz w:val="28"/>
      <w:szCs w:val="20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0" w:leader="none"/>
      </w:tabs>
      <w:jc w:val="both"/>
    </w:pPr>
    <w:rPr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40:00Z</dcterms:created>
  <dc:creator>Admin</dc:creator>
  <dc:description/>
  <cp:keywords/>
  <dc:language>en-US</dc:language>
  <cp:lastModifiedBy>55</cp:lastModifiedBy>
  <cp:lastPrinted>2020-11-06T15:23:00Z</cp:lastPrinted>
  <dcterms:modified xsi:type="dcterms:W3CDTF">2024-11-21T08:20:00Z</dcterms:modified>
  <cp:revision>41</cp:revision>
  <dc:subject/>
  <dc:title/>
</cp:coreProperties>
</file>