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 программы 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чинского муниципального округа Кировской области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  <w:t>Формирование современной городской среды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374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ЖКХ, архитектуры и градостроительства администрации муниципального округа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е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комфорта городской среды на территории Свечинского муниципального округа Кировской области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ов развития комфортной городской среды и комплексного развития Свечинского муниципального округа Кировской области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  <w:t>2023-2027 годы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- количество благоустроенных дворовых территорий;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- доля благоустроенных в соответствии с правилами благоустройства дворовых территорий от общего количества дворовых территорий которые требуют благоустройства;</w:t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общественных территорий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составит 9090,9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 счет средств федерального бюджета 891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 счет средств областного бюджета 90,00 тыс. рублей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ет средств бюджета муниципального округа 90,91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06:00Z</dcterms:created>
  <dc:creator>Пользователь</dc:creator>
  <dc:description/>
  <cp:keywords/>
  <dc:language>en-US</dc:language>
  <cp:lastModifiedBy>55</cp:lastModifiedBy>
  <cp:lastPrinted>2020-11-11T13:51:00Z</cp:lastPrinted>
  <dcterms:modified xsi:type="dcterms:W3CDTF">2024-11-22T06:38:00Z</dcterms:modified>
  <cp:revision>6</cp:revision>
  <dc:subject/>
  <dc:title>Приложение №1</dc:title>
</cp:coreProperties>
</file>