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4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>
                <w:sz w:val="24"/>
              </w:rPr>
              <w:t xml:space="preserve">Приложение 4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 решению Думы Свечинско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го ок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ировской области                                                                                         от                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вных распорядителей средств бюджета муниципального образования Свечинский муниципальный округ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7"/>
      </w:tblGrid>
      <w:tr>
        <w:trPr>
          <w:trHeight w:val="5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социальной политики администрации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инансовое управление администрации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имуществу и экономике администрации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дминистрация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нтрольно-счетная комиссия Свечинского муниципального округа Кировской област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0:35:00Z</dcterms:created>
  <dc:creator>Гарифова Зульфия</dc:creator>
  <dc:description/>
  <cp:keywords/>
  <dc:language>en-US</dc:language>
  <cp:lastModifiedBy>Fin_svecha</cp:lastModifiedBy>
  <cp:lastPrinted>2007-11-15T18:42:00Z</cp:lastPrinted>
  <dcterms:modified xsi:type="dcterms:W3CDTF">2023-11-21T08:47:00Z</dcterms:modified>
  <cp:revision>58</cp:revision>
  <dc:subject/>
  <dc:title>                                                                                                           Приложение № 3</dc:title>
</cp:coreProperties>
</file>