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 программы Свечинского муниципального округа Кировской области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Благоустройство в Свечинском муниципальном округ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5374"/>
      </w:tblGrid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дел ЖКХ, архитектуры и градостроительства администрации муниципального округа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сутствует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iCs/>
                <w:szCs w:val="28"/>
                <w:lang w:val="ru-RU" w:eastAsia="ru-RU"/>
              </w:rPr>
            </w:pPr>
            <w:r>
              <w:rPr>
                <w:szCs w:val="28"/>
              </w:rPr>
              <w:t>Комплексное решение проблем благоустройства, обеспечение и улучшение внешнего вида территории Свечинского муниципального округа, способствующего комфортной жизнедеятельности, создание комфортных условий проживания и отдыха населения</w:t>
            </w:r>
            <w:r>
              <w:rPr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7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</w:t>
            </w:r>
            <w:r>
              <w:rPr>
                <w:sz w:val="28"/>
                <w:szCs w:val="28"/>
              </w:rPr>
              <w:t xml:space="preserve">беспечение чистоты и порядка на территориях общего пользования, объектах благоустройства и поддержка необходимого уровня озеленения, </w:t>
            </w:r>
            <w:r>
              <w:rPr>
                <w:color w:val="000000"/>
                <w:sz w:val="28"/>
                <w:szCs w:val="28"/>
              </w:rPr>
              <w:t>увеличение количества благоустроенных территорий;</w:t>
            </w:r>
          </w:p>
          <w:p>
            <w:pPr>
              <w:pStyle w:val="ConsPlusCell"/>
              <w:ind w:firstLine="17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иведение в качественное состояние элементов благоустройства территорий общего пользования муниципального округ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ConsPlusCell"/>
              <w:ind w:firstLine="17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</w:t>
            </w:r>
            <w:r>
              <w:rPr>
                <w:sz w:val="28"/>
                <w:szCs w:val="28"/>
              </w:rPr>
              <w:t>лучшение санитарно-эпидемиологического состояния территории общего пользования муниципального округ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ind w:firstLine="174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ивлечение населения к участию в решении проблем благоустройства территорий общего пользования  муниципальн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 w:eastAsia="ru-RU"/>
              </w:rPr>
              <w:t>2023-2027   годы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- процент соответствия объектов внешнего благоустройства (озеленение, окос травы, материалы)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- создание мест (площадок) ТКО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- процент вырубки аварийных деревьев, согласно реестру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земель, на которой не менее двух раз за вегетационный период проведены мероприятия по уничтожению борщевика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земель, на которой проведены противоклещевые (акарицидные) обработки;</w:t>
            </w:r>
          </w:p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цент привлечения населения муниципального образования к работам по благоустройству.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муниципальной программы составит 18957,83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за счет средств федерального бюджета 772,7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за счет средств областного бюджета 7084,21 тыс. рублей;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 счет средств бюджета муниципального округа 11100,91 тыс.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b/>
      <w:bCs/>
      <w:i/>
      <w:iCs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0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59:00Z</dcterms:created>
  <dc:creator>Пользователь</dc:creator>
  <dc:description/>
  <cp:keywords/>
  <dc:language>en-US</dc:language>
  <cp:lastModifiedBy>55</cp:lastModifiedBy>
  <cp:lastPrinted>2020-11-11T13:51:00Z</cp:lastPrinted>
  <dcterms:modified xsi:type="dcterms:W3CDTF">2024-11-21T08:42:00Z</dcterms:modified>
  <cp:revision>48</cp:revision>
  <dc:subject/>
  <dc:title>Приложение №1</dc:title>
</cp:coreProperties>
</file>