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ОСНОВНЫЕ НАПРАВЛЕНИЯ бюджетной  и  НАЛОГОВОЙ ПОЛИТИКИ Свечинского муниципального округа кировской области НА 2025 год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плановый период  2026 и 2027 годов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сновные направления бюджетной и налоговой политики подготовлены в соответствии с требованиями Бюджетного кодекса Российской Федерации, Бюджетным посланием Президента Российской Федерации Федеральному Собранию Российской Федерации, основными направлениями налоговой и бюджетной политики  Кировской области, решением Думы Свечинского муниципального округа «</w:t>
      </w:r>
      <w:r>
        <w:rPr>
          <w:sz w:val="28"/>
          <w:szCs w:val="28"/>
        </w:rPr>
        <w:t>Об утверждении Положения о бюджетном процессе в муниципальном образовании Свечинский муниципальный округ Кировской области</w:t>
      </w:r>
      <w:r>
        <w:rPr>
          <w:sz w:val="28"/>
        </w:rPr>
        <w:t xml:space="preserve">» и служат основой при составлении проекта решения Думы Свечинского муниципального округа "Об утверждении бюджета </w:t>
      </w:r>
      <w:r>
        <w:rPr>
          <w:sz w:val="28"/>
          <w:szCs w:val="28"/>
        </w:rPr>
        <w:t>муниципального образования Свечинский муниципальный округ Кировской области</w:t>
      </w:r>
      <w:r>
        <w:rPr>
          <w:sz w:val="28"/>
        </w:rPr>
        <w:t xml:space="preserve"> на 2025 год и плановый период 2026 и 2027  годов"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СНОВНЫЕ НАПРАВЛЕНИЯ НАЛОГОВОЙ ПОЛИТИК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на 2025 год и на плановый период 2026 и 2027 годов сохраняют преемственность целей и задач предыдущих пери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логовая политика нацелена на увеличение доходного </w:t>
      </w:r>
      <w:r>
        <w:rPr>
          <w:color w:val="000000"/>
          <w:spacing w:val="-6"/>
          <w:sz w:val="28"/>
          <w:szCs w:val="28"/>
        </w:rPr>
        <w:t xml:space="preserve">потенциала бюджета Свечинского муниципального округа </w:t>
      </w:r>
      <w:r>
        <w:rPr>
          <w:spacing w:val="-6"/>
          <w:sz w:val="28"/>
          <w:szCs w:val="28"/>
        </w:rPr>
        <w:t>Кировской области</w:t>
      </w:r>
      <w:r>
        <w:rPr>
          <w:color w:val="000000"/>
          <w:spacing w:val="-6"/>
          <w:sz w:val="28"/>
          <w:szCs w:val="28"/>
        </w:rPr>
        <w:t>, сохранение</w:t>
      </w:r>
      <w:r>
        <w:rPr>
          <w:color w:val="000000"/>
          <w:sz w:val="28"/>
          <w:szCs w:val="28"/>
        </w:rPr>
        <w:t xml:space="preserve"> социальной и финансовой </w:t>
      </w:r>
      <w:r>
        <w:rPr>
          <w:sz w:val="28"/>
          <w:szCs w:val="28"/>
        </w:rPr>
        <w:t>устойчивости</w:t>
      </w:r>
      <w:r>
        <w:rPr>
          <w:color w:val="000000"/>
          <w:sz w:val="28"/>
          <w:szCs w:val="28"/>
        </w:rPr>
        <w:t xml:space="preserve">, создание условий для социально-экономического развития </w:t>
      </w:r>
      <w:r>
        <w:rPr>
          <w:color w:val="000000"/>
          <w:spacing w:val="-6"/>
          <w:sz w:val="28"/>
          <w:szCs w:val="28"/>
        </w:rPr>
        <w:t>Свечинского муниципального округа Кир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ю целей должны способствовать следующие основные направл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ормирование реалистичного прогноза поступления налоговых и неналоговых доходов с учетом принимаемых изменений налогового и бюджетного законодательства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вершенствование на муниципальном уровне налогового законодательства по местным налогам с учетом изменений, вносимых в законодательство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овлечению граждан в предпринимательскую деятельность и сокращению неформальной занятости, в том числе путем применения гражданами налога на профессиональный доход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содействия среднему и малому бизнесу для развития предпринимательской деятельно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вышение эффективности проводимой </w:t>
      </w:r>
      <w:r>
        <w:rPr>
          <w:color w:val="000000"/>
          <w:sz w:val="28"/>
          <w:szCs w:val="28"/>
        </w:rPr>
        <w:t>работы по недопущению увеличения и сокращению объемов накопленной дебиторской задолженности по платежам в бюджет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ежегодное проведение оценки эффективности налоговых расходов, обусловленных предоставлением местных налоговых льгот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 оценк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работы, направленной на расширение налоговой базы по имущественным налогам путем выявления имущества и земельных участков, которые не зарегистрированы или зарегистрированы с неполным отражением сведений, необходимых для исчисления налог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ведение совместно с налоговым органом информационно разъяснительной работы с налогоплательщиками, направленной на повышение налоговой грамотности и побуждению налогоплательщиков к своевременному исполнению налоговых обязательств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эффективности управления муниципальной собственностью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ние доходной базы бюджета муниципального округа основывается на вступивших, а также вступающих в силу в прогнозном периоде изменениях налогового законодатель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части федерального законодательств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едение дифференцированных ставок и пятиступенчатой шкалы налогообложения доходов граждан в зависимости от размера полученного дохода, в целях более справедливого налогообложения. При этом ставка по налогу в размере 13% будет действовать в отношении доходов, не превышающих 2,4 млн. рублей в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Сохранение уровня налогообложения доходов граждан, хранящих свои сбережения в банках, а также </w:t>
      </w:r>
      <w:r>
        <w:rPr>
          <w:rFonts w:eastAsia="Calibri"/>
          <w:sz w:val="28"/>
          <w:szCs w:val="28"/>
          <w:lang w:eastAsia="en-US"/>
        </w:rPr>
        <w:t>доходов участников специальной военной операции, получаемых в связи с участием в ней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зменения критериев для применения упрощенной системы налогообложения в части увеличения предельного размера доходов, а также остаточной стоимости основных средств, при которых налогоплательщики вправе применять упрощенную систему налогообложения, с их ежегодной индексацией на коэффициент-дефлятор, который на 2025 год будет равен единице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особого порядка применения налоговых ставок по упрощенной системе налогообложения в</w:t>
      </w:r>
      <w:r>
        <w:rPr>
          <w:rFonts w:eastAsia="Calibri"/>
          <w:sz w:val="28"/>
          <w:szCs w:val="28"/>
          <w:lang w:eastAsia="en-US"/>
        </w:rPr>
        <w:t xml:space="preserve"> целях противодействия необоснованной перерегистрации бизнеса в субъектах Российской Федерации, в которых действуют пониженные налоговые став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егиональном уровне сохраняются все ранее установленные льготы, предоставленные в целях привлечения инвестиций в экономику Кировской области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олжится поддержка субъектов малого и среднего предпринимательства, применяющих упрощенную систему налогообложения в рамках действия пониженных налоговых ставок, установленных на 2023 – 2025 го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о </w:t>
      </w:r>
      <w:r>
        <w:rPr>
          <w:rFonts w:eastAsia="Calibri"/>
          <w:sz w:val="28"/>
          <w:szCs w:val="28"/>
          <w:lang w:eastAsia="en-US"/>
        </w:rPr>
        <w:t>31 декабря 2026 года продлеваются «налоговые каникулы» для впервые зарегистрированных индивидуальных предпринимателей по упрощенной и патентной системам налогооблож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на территории Кировской области специального налогового режима «Автоматизированная упрощенная система налогооблож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организациям потребительской кооперации предусматривается продление льготы по налогу на имущество организаций </w:t>
      </w:r>
      <w:r>
        <w:rPr>
          <w:sz w:val="28"/>
          <w:szCs w:val="28"/>
        </w:rPr>
        <w:t>в отношении объектов недвижимого имущества, расположенных на территориях сельских населенных пун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стном уровне:</w:t>
      </w:r>
    </w:p>
    <w:p>
      <w:pPr>
        <w:pStyle w:val="Normal"/>
        <w:autoSpaceDE w:val="false"/>
        <w:spacing w:lineRule="auto" w:line="352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части имущественных налогов решениями Думы Свечинского муниципального округа предусмотрено повышение налоговой ставки по земельному налогу для земельных участков, кадастровая стоимость каждого из которых превышает 300 млн. рублей, с 0,3% до 1,5 % от кадастровой стоимости и  повышение налоговой ставки по налогу на имущество физических лиц в отношении объектов налогообложения, кадастровая стоимость каждого из которых превышает 300 млн. рублей, с 2% до 2,5 % от кадастровой сто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НАПРАВЛЕНИЯ БЮДЖЕТНОЙ ПОЛИТИКИ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ная политика в области расходов в среднесрочной перспективе будет ориентирована на безусловное исполнение действующих расходных обязательств, на выполнение всех социальных задач, стоящих перед округом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ходя из текущей экономической ситуации и задач, поставленных Президентом и Правительством Российской Федерации, бюджетная политика в 2025 - 2027 годах, как и в предыдущие годы, будет направлена на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ение сбалансированности и устойчивости бюджета муниципального округа, в том числе за счет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я реалистичного прогноза поступления налоговых и неналоговых доходов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я финансовыми ресурсами в первую очередь действующих расходных обязательств, гарантированного исполнения социальных обязательств муниципального округа, осуществления взвешенного подхода к принятию новых расходных обязательств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ведения ответственной и взвешенной долговой политики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вышение эффективности и оптимизация бюджетных расходов будет достигаться, в том числе за счет: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- концентрации финансовых ресурсов       на реализацию приоритетных направлений бюджетной политики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я эффективности осуществления закупок товаров, работ, услуг для обеспечения нужд муниципального округа, обязательность использование конкурентных способов закупки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иления финансовой дисциплины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овышение качества оказываемых муниципальных услуг, в том числе за счет: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тановления муниципальных заданий на оказание муниципальных услуг в соответствии с общероссийскими базовыми (отраслевыми) перечнями услуг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я ответственности муниципальных учреждений за невыполнение муниципального задания, в том числе за счет реализации требований об обязательном возврате средств субсидии в бюджет муниципального округа в случае не достижения показателей, установленных в муниципальном задании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овышение эффективности муниципального управления, в том числе за счет: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вышения эффективности и результативности реализуемых в Свечинском муниципальном округе муниципальных программ;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вышения эффективности и качества осуществления внутреннего финансового контроля и внутреннего финансового аудита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) Реализация принципов открытости и прозрачности управления муниципальными финансами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и направлениями расходов по-прежнему остаются: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оплату труда с начислениями органов местного самоуправления, работников бюджетной сферы, соблюдение средней заработной платы указных категорий работников;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оплату коммунальных услуг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социальную поддержку отдельных категорий граждан;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мероприятия по подготовке к отопительному сезону;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обслуживание муниципального долга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ешение задач по исполнению социальных обязательств требует выявления резервов экономии расходов бюджета муниципального округа и определения четких приоритетов использования бюджетных средств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>В связи с чем при планировании бюджетных ассигнований на 2025 год и на плановый период 2026 и 2027 годов следует детально оценить содержание каждого программного мероприятия, соразмерив объемы их финансового обеспечения с реальными возможностями бюджета муниципального округа.</w:t>
      </w:r>
      <w:r>
        <w:rPr>
          <w:color w:val="5B9BD5"/>
          <w:sz w:val="28"/>
          <w:szCs w:val="28"/>
        </w:rPr>
        <w:t xml:space="preserve">                  </w:t>
      </w:r>
    </w:p>
    <w:p>
      <w:pPr>
        <w:pStyle w:val="Default"/>
        <w:spacing w:lineRule="auto" w:line="360"/>
        <w:jc w:val="both"/>
        <w:rPr/>
      </w:pPr>
      <w:r>
        <w:rPr>
          <w:color w:val="5B9BD5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Ключевыми требованиями к расходной части бюджета муниципального округа должны стать бережливость и максимальная отдача.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ланомерная реализация вышеуказанных направлений  налоговой и бюджетной политики с учетом приоритетов расходования средств бюджета позволит обеспечить условия для сохранения и стабильности развития округа, исполнения принятых расходных обязательств, повышения эффективности бюджетных расходов, мобилизации дополнительных доходов, использование механизмов повышения результативности бюджетных расходов.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highlight w:val="yellow"/>
        </w:rPr>
        <w:t xml:space="preserve">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highlight w:val="yellow"/>
        </w:rPr>
        <w:t xml:space="preserve">  </w:t>
      </w: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вечи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Г.С. Гоголе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before="60" w:after="60"/>
      <w:ind w:firstLine="720"/>
      <w:jc w:val="both"/>
    </w:pPr>
    <w:rPr>
      <w:rFonts w:eastAsia="Calibri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15:00Z</dcterms:created>
  <dc:creator>Смердова Людмила Дмитриевна</dc:creator>
  <dc:description/>
  <cp:keywords/>
  <dc:language>en-US</dc:language>
  <cp:lastModifiedBy>Fin_svecha</cp:lastModifiedBy>
  <cp:lastPrinted>2024-11-20T09:29:00Z</cp:lastPrinted>
  <dcterms:modified xsi:type="dcterms:W3CDTF">2024-11-20T11:03:00Z</dcterms:modified>
  <cp:revision>32</cp:revision>
  <dc:subject/>
  <dc:title>БЮДЖЕТНОЕ ПОСЛАНИЕ</dc:title>
</cp:coreProperties>
</file>