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к проекту решения Думы Свечинского муниципального округа Кировской области «Об утверждении бюджета </w:t>
      </w:r>
      <w:r>
        <w:rPr>
          <w:b/>
          <w:bCs/>
          <w:sz w:val="32"/>
          <w:szCs w:val="32"/>
        </w:rPr>
        <w:t>муниципального образования Свечинский муниципальный округ Кировской области</w:t>
      </w:r>
      <w:r>
        <w:rPr>
          <w:b/>
          <w:szCs w:val="28"/>
        </w:rPr>
        <w:t xml:space="preserve"> </w:t>
      </w:r>
      <w:r>
        <w:rPr>
          <w:b/>
          <w:bCs/>
          <w:sz w:val="32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3"/>
        <w:spacing w:lineRule="auto" w:line="360"/>
        <w:ind w:firstLine="708"/>
        <w:rPr/>
      </w:pPr>
      <w:r>
        <w:rPr>
          <w:b/>
        </w:rPr>
        <w:t xml:space="preserve">     </w:t>
      </w:r>
      <w:r>
        <w:rPr/>
        <w:t xml:space="preserve">Формирование основных параметров бюджета </w:t>
      </w:r>
      <w:r>
        <w:rPr>
          <w:bCs/>
        </w:rPr>
        <w:t>муниципального образования Свечинский муниципальный округ Кировской области</w:t>
      </w:r>
      <w:r>
        <w:rPr>
          <w:b/>
        </w:rPr>
        <w:t xml:space="preserve"> </w:t>
      </w:r>
      <w:r>
        <w:rPr/>
        <w:t xml:space="preserve">на </w:t>
      </w:r>
      <w:r>
        <w:rPr>
          <w:bCs/>
        </w:rPr>
        <w:t>202</w:t>
      </w:r>
      <w:r>
        <w:rPr>
          <w:bCs/>
          <w:lang w:val="ru-RU"/>
        </w:rPr>
        <w:t>5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>6</w:t>
      </w:r>
      <w:r>
        <w:rPr>
          <w:bCs/>
        </w:rPr>
        <w:t xml:space="preserve"> и 202</w:t>
      </w:r>
      <w:r>
        <w:rPr>
          <w:bCs/>
          <w:lang w:val="ru-RU"/>
        </w:rPr>
        <w:t>7</w:t>
      </w:r>
      <w:r>
        <w:rPr>
          <w:bCs/>
        </w:rPr>
        <w:t xml:space="preserve"> годов</w:t>
      </w:r>
      <w:r>
        <w:rPr/>
        <w:t xml:space="preserve"> (далее – бюджет муниципального округа) осуществлялось в соответствии с действующими нормативными правовыми актами, прогнозом социально-экономического развития Свечинского муниципального округа и муниципальными программами Свечинского муниципального округ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характеристики  проекта бюджета </w:t>
      </w:r>
      <w:r>
        <w:rPr>
          <w:b/>
          <w:bCs/>
          <w:sz w:val="32"/>
          <w:szCs w:val="32"/>
        </w:rPr>
        <w:t xml:space="preserve">муниципального округа </w:t>
      </w:r>
      <w:r>
        <w:rPr>
          <w:b/>
          <w:sz w:val="32"/>
          <w:szCs w:val="32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на 2025 год и на плановый период 2026 и 2027 годов, основные параметры проекта бюджета муниципального округа прогнозируются в следующих объемах: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9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3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5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5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1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62,8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 7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 800,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на 2025 год и на плановый период </w:t>
        <w:br/>
        <w:t xml:space="preserve">2026 и 2027 годов сформированы по показателям прогнозируемых объемов поступлений, представленных главными администраторами доходов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учетом решений рабочей группы по составлению проекта бюджета муниципального образования Свечинский муниципальный  округ на очередной финансовый год и на плановый период.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Прогноз налоговых и неналоговых доходов базировался на показателях прогноза социально-экономического развития Свечинского муниципального округа  </w:t>
      </w:r>
      <w:r>
        <w:rPr>
          <w:color w:val="000000"/>
          <w:sz w:val="28"/>
          <w:szCs w:val="28"/>
        </w:rPr>
        <w:t xml:space="preserve">по базовому варианту, </w:t>
      </w:r>
      <w:r>
        <w:rPr>
          <w:sz w:val="28"/>
          <w:szCs w:val="28"/>
        </w:rPr>
        <w:t>предполагающему более высокие темпы роста</w:t>
      </w:r>
      <w:r>
        <w:rPr>
          <w:bCs/>
          <w:sz w:val="28"/>
          <w:szCs w:val="28"/>
        </w:rPr>
        <w:t>.  При формировании доходов учтены положения принятых федеральных законов, регулирующих налоговые и бюджетные правоотношения, вступающие в силу с 1 января 2025 года, в том числе предусматривающие изменение налоговых ставок и нормативов отчислений в бюджеты бюджетной системы Российской Федерации отдельных налоговых доходов.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Cs w:val="false"/>
          <w:iCs/>
          <w:color w:val="FF0000"/>
          <w:sz w:val="32"/>
          <w:szCs w:val="32"/>
        </w:rPr>
      </w:pPr>
      <w:r>
        <w:rPr>
          <w:rFonts w:cs="Times New Roman" w:ascii="Times New Roman" w:hAnsi="Times New Roman"/>
          <w:bCs w:val="false"/>
          <w:iCs/>
          <w:color w:val="FF0000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круга</w:t>
      </w:r>
      <w:r>
        <w:rPr>
          <w:rFonts w:cs="Times New Roman" w:ascii="Times New Roman" w:hAnsi="Times New Roman"/>
          <w:iCs/>
          <w:sz w:val="32"/>
          <w:szCs w:val="32"/>
        </w:rPr>
        <w:t xml:space="preserve"> на 2025 год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учетом вышеизложенных подходов доходы бюджета муниципального округа в 2025 году прогнозируются в объеме 281 988,5 тыс. рублей, в том числе налоговые доходы в сумме 59 961,5 тыс. рублей, неналоговые доходы – 8 070 тыс. рублей, безвозмездные поступления – 213 95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спрогнозирован с ростом к ожидаемой оценке поступлений текущего года на 2,3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муниципального округа к ожидаемой оценке поступлений доходов 2024 года сложилась следующим образом:</w:t>
      </w:r>
    </w:p>
    <w:p>
      <w:pPr>
        <w:pStyle w:val="ConsPlusTitle"/>
        <w:widowControl/>
        <w:spacing w:lineRule="auto" w:line="276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852"/>
        <w:gridCol w:w="1418"/>
        <w:gridCol w:w="851"/>
        <w:gridCol w:w="1419"/>
        <w:gridCol w:w="993"/>
      </w:tblGrid>
      <w:tr>
        <w:trPr>
          <w:trHeight w:val="5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ступлений в 2024 год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на 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, %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прогноза 2025 года от оценки поступлений в 2024 году</w:t>
            </w:r>
          </w:p>
        </w:tc>
      </w:tr>
      <w:tr>
        <w:trPr>
          <w:trHeight w:val="32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67 68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81 98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4 30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5 52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9 9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 4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1 00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8 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-2 9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3,3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01 151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13 95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7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2 80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06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21,2% от общего объема доходов составляет прогнозируемый объем налоговых доходов, 2,9% – неналоговые доходы  и 75,9% – безвозмездн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объем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25 год, спрогнозирован в сумме 59 961,5 тыс. рублей, что выше ожидаемой оценки поступлений текущего года на 4 439,7 тыс. рублей (8,0%). </w:t>
      </w:r>
    </w:p>
    <w:p>
      <w:pPr>
        <w:pStyle w:val="TextBodyIndent"/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25 год представлены в нижеследующей таблице.</w:t>
      </w:r>
    </w:p>
    <w:p>
      <w:pPr>
        <w:pStyle w:val="TextBodyIndent"/>
        <w:spacing w:lineRule="auto" w:line="360" w:before="0" w:after="0"/>
        <w:ind w:left="6886" w:firstLine="902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/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133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поступле-ний в </w:t>
            </w:r>
          </w:p>
          <w:p>
            <w:pPr>
              <w:pStyle w:val="Normal"/>
              <w:jc w:val="center"/>
              <w:rPr/>
            </w:pPr>
            <w:r>
              <w:rPr/>
              <w:t>2024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5 года к оценке 2024 года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44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5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9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</w:tbl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Прогноз поступления </w:t>
      </w:r>
      <w:r>
        <w:rPr>
          <w:b/>
          <w:i/>
          <w:szCs w:val="28"/>
        </w:rPr>
        <w:t>налога на доходы физических лиц</w:t>
      </w:r>
      <w:r>
        <w:rPr>
          <w:szCs w:val="28"/>
        </w:rPr>
        <w:t xml:space="preserve"> в бюджет муниципального округа на 2025 год составил 22 793 тыс. рублей, что выше ожидаемой оценки текущего года на 4,8 %, или на 1 041 тыс. рубле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тупления налога прогнозировались исходя из фонда оплаты труда   588 051,7 тыс. рублей с динамикой роста к оценке 2024 года 108,7%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 части поступлений налога с доходов, источником которых является налоговый агент, при прогнозировании учтено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(не окажет влияния на уровень поступлений налога в бюджет муниципального округа);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двукратное увеличение размеров налоговых вычетов на второго и третьего ребенка (с 1 400 рублей до 2 800 рублей на второго ребенка и с 3 000 рублей до 6 000 рублей на третьего и последующих детей) с одновременным увеличением совокупного дохода, до достижения которого применяются указанные налоговые вычеты (с 350 000 рублей до 450 000 рублей), а также установление нового стандартного налогового вычета </w:t>
      </w:r>
      <w:r>
        <w:rPr/>
        <w:t>в размере 18 000 рублей</w:t>
      </w:r>
      <w:r>
        <w:rPr>
          <w:szCs w:val="28"/>
        </w:rPr>
        <w:t xml:space="preserve">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</w:t>
      </w:r>
      <w:r>
        <w:rPr>
          <w:b/>
          <w:i/>
          <w:color w:val="000000"/>
          <w:sz w:val="28"/>
          <w:szCs w:val="28"/>
        </w:rPr>
        <w:t>акцизов на нефтепродукты</w:t>
      </w:r>
      <w:r>
        <w:rPr>
          <w:color w:val="000000"/>
          <w:sz w:val="28"/>
          <w:szCs w:val="28"/>
        </w:rPr>
        <w:t xml:space="preserve"> рассчитан, исходя из протяженности автомобильных дорог местного значения, по нормативу отчислений в бюджет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в размере 0,164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на 2025 год составляет  9 276,1 тыс. рублей с  ростом уровня поступлений к оценке текущего года на 3%.</w:t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оответствии с Бюджетным Кодексом РФ  указанные доходы являются одним из источников формирования Дорожного фонда Свеч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sz w:val="28"/>
          <w:szCs w:val="28"/>
        </w:rPr>
        <w:t>, прогнозировались исходя из оценки поступлений текущего года с применением показателя прогноза социально-экономического развития на 2025 – 2027 годы оборот малых предприятий, включая микропред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прогноза на 2025 год учтены следующие факторы, оказывающие влияние на величину налогооблагаемой баз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ный уровень переходящих платежей за налоговый период 2024</w:t>
      </w:r>
      <w:r>
        <w:rPr>
          <w:lang w:val="en-US"/>
        </w:rPr>
        <w:t> </w:t>
      </w:r>
      <w:r>
        <w:rPr>
          <w:sz w:val="28"/>
          <w:szCs w:val="28"/>
        </w:rPr>
        <w:t>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езультате в параметрах бюджета на 2025 год учтен прогноз поступлений налога, взимаемого при применении упрощенной системы налогообложения, в объеме 19 242,4 тыс. рублей с ростом к оценке поступлений текущего года на  11,3%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iCs/>
          <w:sz w:val="28"/>
          <w:szCs w:val="28"/>
        </w:rPr>
        <w:tab/>
        <w:t xml:space="preserve">Прогноз поступлений </w:t>
      </w:r>
      <w:r>
        <w:rPr>
          <w:b/>
          <w:i/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 на 2025 год составил 2 760 тыс. рублей  с ростом  к оценке поступлений 2024 года  на 69,8% (на 1 135 тыс. рублей). </w:t>
      </w:r>
      <w:r>
        <w:rPr>
          <w:sz w:val="28"/>
          <w:szCs w:val="28"/>
        </w:rPr>
        <w:t>Значительный рост обусловлен изменением с 2025 года срока уплаты налога (если срок окончания действия патента приходится на 31 декабря, уплата налога производится не позднее 28 декабря)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ноз налога рассчитан исходя из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логовой базы предыдущего периода с учетом прогнозируемого роста (снижения) количества выданных патентов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ы страховых взносов, уменьшающей сумму исчисленного налога, уровня собираемости нало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b/>
          <w:i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 xml:space="preserve">на 2025 год рассчитан главным администратором и </w:t>
      </w:r>
      <w:r>
        <w:rPr>
          <w:color w:val="000000"/>
          <w:sz w:val="28"/>
          <w:szCs w:val="28"/>
        </w:rPr>
        <w:t>базировался на показателях налоговой базы отчетного периода 2023 года.  Поступления налога прогнозируются  в сумме 1 906 тыс. рублей с ростом к оценке поступлений текущего года на 1,8 % (на 34 тыс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налога на имущество организаций</w:t>
      </w:r>
      <w:r>
        <w:rPr>
          <w:sz w:val="28"/>
          <w:szCs w:val="28"/>
        </w:rPr>
        <w:t xml:space="preserve"> на 2025 год базировался на показателях налоговой базы отчетного налогового периода – 2023  года по объектам недвижимого имущества и по объектам торгово-офисной недвижимости, облагаемых по кадастр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раметрах прогнозируемых поступлений учт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темп роста остаточной балансовой стоимости основных фондов коммерческих и некоммерческих организаций </w:t>
        <w:br/>
        <w:t>на 2025 год к оценке 2024 года на 5,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на постоянной основе налоговой ставки в размере 1,6% в отношении железнодорожных путей общего пользования и сооружений, являющихся их неотъемлемой технологической частью, 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>от 08.08.2024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;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налоговых ставок в отношении торгово-офисных объектов недвижимости, облагаемых по кадастровой стоимости, установленных Законом Кировской области от 27.07.2016 № 692-ЗО «О налоге на имущество организаций в Кировской области» (в 2024 году – 1,5%, в 2025 году – 1,6%, в 2026 году – 1,7%, в 2027 году и последующие годы – 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установленных нормативов отчислений в бюджет муниципального округа (20%) поступления налога на имущество организаций на 2025 год прогнозируются в объеме 2 078 тыс. рублей, что выше оценки поступлений текущего года на 111 тыс. рублей (на 5,6%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</w:t>
      </w:r>
      <w:r>
        <w:rPr>
          <w:b/>
          <w:i/>
          <w:color w:val="000000"/>
          <w:sz w:val="28"/>
          <w:szCs w:val="28"/>
        </w:rPr>
        <w:t>земельного налога</w:t>
      </w:r>
      <w:r>
        <w:rPr>
          <w:color w:val="000000"/>
          <w:sz w:val="28"/>
          <w:szCs w:val="28"/>
        </w:rPr>
        <w:t xml:space="preserve"> на 2025 год спрогнозированы в сумме             755 тыс. рублей, что выше оценки поступлений текущего года на                             38 тыс. рублей, или на 5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земельного налога рассчитан исходя из налоговой базы отчетного налогового периода 202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гноз </w:t>
      </w:r>
      <w:r>
        <w:rPr>
          <w:b/>
          <w:i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на 2025 год рассчитан главным администратором и составил 620 тыс. рублей со снижением поступлений к оценке текущего года на 22,5% или на 18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8"/>
          <w:szCs w:val="28"/>
        </w:rPr>
        <w:t xml:space="preserve">Объем  </w:t>
      </w:r>
      <w:r>
        <w:rPr>
          <w:b/>
          <w:bCs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на 2025 год,  спрогнозирован  в  сумме  8 070,0 тыс. рублей, со снижением к ожидаемой оценке текущего года на 2 938,1 тыс. рублей или на 26,7 %. </w:t>
      </w:r>
    </w:p>
    <w:p>
      <w:pPr>
        <w:pStyle w:val="TextBodyIndent"/>
        <w:spacing w:lineRule="auto" w:line="360" w:before="0" w:after="0"/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е объемы поступлений основных неналоговых доходов на 2025 год  представлены в нижеследующей таблице.</w:t>
      </w:r>
    </w:p>
    <w:p>
      <w:pPr>
        <w:pStyle w:val="Normal"/>
        <w:ind w:firstLine="902"/>
        <w:jc w:val="right"/>
        <w:rPr/>
      </w:pPr>
      <w:r>
        <w:rPr/>
        <w:t>Тыс. 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851"/>
        <w:gridCol w:w="1135"/>
        <w:gridCol w:w="851"/>
        <w:gridCol w:w="1136"/>
        <w:gridCol w:w="851"/>
      </w:tblGrid>
      <w:tr>
        <w:trPr>
          <w:trHeight w:val="724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ступле-ний в</w:t>
            </w:r>
          </w:p>
          <w:p>
            <w:pPr>
              <w:pStyle w:val="Normal"/>
              <w:jc w:val="center"/>
              <w:rPr/>
            </w:pPr>
            <w:r>
              <w:rPr/>
              <w:t>2024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-тура, 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5года к оценке 2024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 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9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90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pacing w:lineRule="auto" w:line="360" w:before="120" w:after="0"/>
        <w:ind w:firstLine="709"/>
        <w:rPr/>
      </w:pPr>
      <w:r>
        <w:rPr>
          <w:szCs w:val="28"/>
        </w:rPr>
        <w:t xml:space="preserve">Доходы, получаемые в виде </w:t>
      </w:r>
      <w:r>
        <w:rPr>
          <w:b/>
          <w:i/>
          <w:szCs w:val="28"/>
        </w:rPr>
        <w:t>арендной платы за земельные участки</w:t>
      </w:r>
      <w:r>
        <w:rPr>
          <w:i/>
          <w:szCs w:val="28"/>
        </w:rPr>
        <w:t>,</w:t>
      </w:r>
      <w:r>
        <w:rPr>
          <w:szCs w:val="28"/>
        </w:rPr>
        <w:t xml:space="preserve"> прогнозируются на 2025 год в сумме 1 963,6 тыс. рублей, со снижением к оценке  поступлений  2024 года на 2,8 %, или на 56,3 тыс. рубле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рогноз рассчитан главным администратором доходов в соответствии с порядком определения размера арендной платы за использование земельных участков исходя из количества земельных участков, по которым заключены договоры аренды, их кадастровой стоимости и ставок арендной платы. При расчете прогноза  учтена прогнозируемая продажа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ходы от сдачи в аренду муниципального имущества</w:t>
      </w:r>
      <w:r>
        <w:rPr>
          <w:sz w:val="28"/>
          <w:szCs w:val="28"/>
        </w:rPr>
        <w:t xml:space="preserve"> спрогнозированы на 2025 год в сумме 940,5 тыс. рублей  со  снижением  на 13,4%  (на 145,5 тыс. рублей)  к ожидаемой оценке 2024 года.  Расчет произведен главным администраторов доходов исходя из количества действующих договоров аренды с учетом предполагаемого расторжения договоров и стоимости арендной платы за пользование нежилым поме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Расчеты прогноза </w:t>
      </w:r>
      <w:r>
        <w:rPr>
          <w:b/>
          <w:i/>
          <w:szCs w:val="28"/>
        </w:rPr>
        <w:t xml:space="preserve">доходов от оказания платных услуг (работ) </w:t>
      </w:r>
      <w:r>
        <w:rPr>
          <w:i/>
          <w:szCs w:val="28"/>
        </w:rPr>
        <w:t>и</w:t>
      </w:r>
      <w:r>
        <w:rPr>
          <w:b/>
          <w:i/>
          <w:szCs w:val="28"/>
        </w:rPr>
        <w:t xml:space="preserve"> доходов от компенсации затрат государст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изведены в соответствии с разработанными методиками планирования с использованием индекса потребительских цен. Прогноз поступлений на 2025 год составляет соответственно 4 523,8 тыс. рублей и 440,7 тыс. рублей со снижением к ожидаемой оценке текущего года на 15,4% и на 12,2%. Снижение прогнозируемого объема доходов от платных услуг и компенсации затрат обусловлено </w:t>
      </w:r>
      <w:r>
        <w:rPr>
          <w:color w:val="000000"/>
          <w:szCs w:val="28"/>
        </w:rPr>
        <w:t>переводом отдельных муниципальных учреждений из казенных в бюджетные</w:t>
      </w:r>
      <w:r>
        <w:rPr>
          <w:szCs w:val="28"/>
        </w:rPr>
        <w:t xml:space="preserve">. 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ируемые объемы поступлений  </w:t>
      </w:r>
      <w:r>
        <w:rPr>
          <w:rFonts w:cs="Times New Roman" w:ascii="Times New Roman" w:hAnsi="Times New Roman"/>
          <w:i/>
          <w:sz w:val="28"/>
          <w:szCs w:val="28"/>
        </w:rPr>
        <w:t>доходов от продажи имущества и земельных 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а 2025 год составили соответственно 50 тыс. рублей и 25 тыс. рублей. При прогнозировании учитывалос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бъектов муниципального имущества, включенных в прогнозный план прива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иски, связанные с отсутствием спроса на объекты, запланированные к приватизации, в связи с неудовлетворительным состоянием объектов имущества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Прогноз </w:t>
      </w:r>
      <w:r>
        <w:rPr>
          <w:b/>
          <w:i/>
          <w:szCs w:val="28"/>
        </w:rPr>
        <w:t>штрафов</w:t>
      </w:r>
      <w:r>
        <w:rPr>
          <w:szCs w:val="28"/>
        </w:rPr>
        <w:t xml:space="preserve">, поступающих в бюджет муниципального округа, представлен главными администраторами  доходов  и составил на 2025 год  108,3 тыс. рублей,  что ниже оценки поступлений 2024 года на   491,7 тыс. рублей по причине отсутствия постоянного характера их поступлений.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Не запланированы поступления инициативных платежей от населения и спонсоров по причине отсутствия утвержденного на 2025 год перечня прошедших конкурсный отбор инвестиционных программ и проектов развития общественной инфраструктуры муниципального образования Свечинский муниципальный округ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Объемы поступлений налоговых и неналоговых доходов бюджета муниципального округа в разрезе источников приведены в приложении 1 к настоящей пояснительной записке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амках объема поступлений доходов и в целях финансового обеспечения дорожной деятельности в составе бюджета муниципального округа сформирован дорожный фонд Свечинского муниципального округа.  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рогнозируемые объемы доходов дорожного фонда Свечинского муниципального округа приведены в нижеследующей таблице.</w:t>
      </w:r>
    </w:p>
    <w:p>
      <w:pPr>
        <w:pStyle w:val="Normal"/>
        <w:ind w:firstLine="720"/>
        <w:jc w:val="right"/>
        <w:rPr/>
      </w:pPr>
      <w:r>
        <w:rPr/>
        <w:t xml:space="preserve">тыс. рубл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134"/>
      </w:tblGrid>
      <w:tr>
        <w:trPr>
          <w:trHeight w:val="451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е объемы доходов  бюджета муниципального округа, формирующих ассигнования дорожного фонд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76,1</w:t>
            </w:r>
          </w:p>
        </w:tc>
      </w:tr>
      <w:tr>
        <w:trPr>
          <w:trHeight w:val="28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39</w:t>
            </w:r>
          </w:p>
        </w:tc>
      </w:tr>
      <w:tr>
        <w:trPr>
          <w:trHeight w:val="36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81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/>
      </w:pPr>
      <w:r>
        <w:rPr>
          <w:sz w:val="28"/>
          <w:szCs w:val="28"/>
        </w:rPr>
        <w:t xml:space="preserve">Формирование </w:t>
      </w:r>
      <w:r>
        <w:rPr>
          <w:b/>
          <w:sz w:val="28"/>
          <w:szCs w:val="28"/>
        </w:rPr>
        <w:t>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закона «Об областном бюджете на 2025 год и на плановый период 2026 и 2027 годов»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ходы  бюджета  муниципального округа по безвозмездным поступлениям на 2025 год учтены в объеме 213 957</w:t>
      </w:r>
      <w:r>
        <w:rPr>
          <w:b/>
        </w:rPr>
        <w:t xml:space="preserve"> </w:t>
      </w:r>
      <w:r>
        <w:rPr>
          <w:sz w:val="28"/>
          <w:szCs w:val="28"/>
        </w:rPr>
        <w:t>тыс. рублей, из них дотация на выравнивание уровня бюджетной обеспеченности 44 667 тыс. рублей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983"/>
        <w:gridCol w:w="1983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в 2024 год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 151,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956,95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7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67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86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 667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43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74,67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5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7,5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245,7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7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безвозмездных поступлениях в разрезе видов (подвидов) межбюджетных трансфертов на 2025 год отражена в приложении 2 к решению о бюджете и приложении 1 к настоящей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Расходы бюджета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муниципального округа </w:t>
      </w:r>
      <w:r>
        <w:rPr>
          <w:rFonts w:cs="Times New Roman" w:ascii="Times New Roman" w:hAnsi="Times New Roman"/>
          <w:iCs/>
          <w:sz w:val="32"/>
          <w:szCs w:val="32"/>
        </w:rPr>
        <w:t>на 2025 год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расходной части бюджета муниципального округа проведено в соответств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 проектом областного закона об областном бюджете на 2025 год и на плановый период 2026 и 2027 годов и в соответствии  с методикой планирования бюджетных ассигнований бюдже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 учетом следующих основных подходов.</w:t>
      </w:r>
    </w:p>
    <w:p>
      <w:pPr>
        <w:pStyle w:val="1c"/>
        <w:spacing w:lineRule="auto" w:line="360" w:before="0" w:after="0"/>
        <w:ind w:firstLine="708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ходы на заработную плату с начислениями работникам учреждений бюджетной сферы и органов местного самоуправления предусмотрены с учетом решений, принятых в 2024 году по повышению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23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Обеспечение в полном объеме  софинансирования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Normal"/>
        <w:spacing w:lineRule="auto" w:line="36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материальными затратами муниципальных учреждений, предусмотрены в соответствии с методикой планирования бюджетных ассигнований на уровне плановых назначений на 01.01.2024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ункциональной структуре расходов представлена в следующей таблице.</w:t>
      </w:r>
    </w:p>
    <w:p>
      <w:pPr>
        <w:pStyle w:val="TextBodyIndent"/>
        <w:ind w:left="283" w:firstLine="425"/>
        <w:jc w:val="right"/>
        <w:rPr/>
      </w:pPr>
      <w:r>
        <w:rPr>
          <w:sz w:val="24"/>
          <w:szCs w:val="24"/>
        </w:rPr>
        <w:tab/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1417"/>
        <w:gridCol w:w="1276"/>
        <w:gridCol w:w="1276"/>
      </w:tblGrid>
      <w:tr>
        <w:trPr>
          <w:trHeight w:val="56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 7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52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7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35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30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5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3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1,6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1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0</w:t>
            </w:r>
          </w:p>
        </w:tc>
      </w:tr>
    </w:tbl>
    <w:p>
      <w:pPr>
        <w:pStyle w:val="1c"/>
        <w:spacing w:lineRule="auto" w:line="360" w:before="0" w:after="0"/>
        <w:ind w:firstLine="72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в текущем году, бюджет муниципального округа на предстоящий период является программным. Предусмотрены расходы на реализацию 24 муниципальных программ.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ыс. рублей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38"/>
        <w:gridCol w:w="1418"/>
        <w:gridCol w:w="1559"/>
        <w:gridCol w:w="141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ые рас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926,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 584,9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21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54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6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79,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униципального 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0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66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67,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6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26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существление деятельности администрации в сфере социаль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2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3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эффективности реализации молодежной поли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9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5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жилищного строи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ализация проектов по поддержке местных инициати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действие занятости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агропромышленного комплек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экологическ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4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и развитие малого и среднего предприниматель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и развитие транспорт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транспорт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7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91,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79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6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5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6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ереселение граждан, проживающих на территории Свечинского муниципального округа, из аварийного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Благоустройство в Свечинском муниципальн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,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,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0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едупреждение возникновения, распространения и ликвидация заразных и незаразных заболеваний животных и птиц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содержание контрольно-счетной комиссии Свечинского муниципального округа Кировской области и на выборы депутатов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Информация об объемах бюджетных ассигнований, предусмотренных в проекте решения, в разрезе муниципальных программ на  2025 го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</w:t>
      </w:r>
      <w:r>
        <w:rPr>
          <w:sz w:val="28"/>
          <w:szCs w:val="28"/>
        </w:rPr>
        <w:t>правление 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оисполнители муниципальной программы: учреждения, подведомственные, управлению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59 152,2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финансирование деятельности  муниципальных организаций в сфере образования (2 детских дошкольных учреждений, 1 учреждение дополнительного образования детей,  </w:t>
      </w:r>
      <w:r>
        <w:rPr>
          <w:sz w:val="28"/>
          <w:szCs w:val="28"/>
        </w:rPr>
        <w:t xml:space="preserve">бухгалтерия управления социальной политики администрации Свечинского муниципального округа Кировской области, группа хозяйственного обслуживания и методический кабинет) </w:t>
      </w:r>
      <w:r>
        <w:rPr>
          <w:sz w:val="28"/>
        </w:rPr>
        <w:t>предусмотрено 56 852,2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областного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 804,8 тыс. рубле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казание мер социальной поддержки отдельным категориям граждан за счет средств областного бюджета запланировано 2 300,0 тыс. рублей, в том числе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 175,0 тыс. рублей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25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культуры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8"/>
        </w:rPr>
        <w:t xml:space="preserve"> учреждения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9 091,8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8"/>
        <w:jc w:val="both"/>
        <w:rPr/>
      </w:pPr>
      <w:r>
        <w:rPr>
          <w:sz w:val="28"/>
        </w:rPr>
        <w:t>На финансирование деятельности  муниципальных организаций в сфере культуры и образования (1 культурно - досуговое учреждение, 1 библиотека, 1 учреждение дополнительного образования детей,  1 учреждение по обеспечению хозяйственного обслуживания</w:t>
      </w:r>
      <w:r>
        <w:rPr>
          <w:sz w:val="28"/>
          <w:szCs w:val="28"/>
        </w:rPr>
        <w:t xml:space="preserve">) </w:t>
      </w:r>
      <w:r>
        <w:rPr>
          <w:sz w:val="28"/>
        </w:rPr>
        <w:t>предусмотрено 38 785,8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 482,5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программных мероприятий запланировано 306,0 тыс. рублей (мероприятия в честь Дня победы, Дня России, Дня поселка, «Звездочки Свечи», «Куваевские чтения», проводы зимы и т.п.)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муниципального управле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Управляющий делами администрации муниципального округа, сектор кадровой службы и делопроизводства администрации муниципального округа, отдел учета и отчетности администрации муниципального округа, архивный сектор администрации муниципального округа, главный специалист по вопросам сельского хозяйства администрации муниципального округа, главный секретарь комиссии по делам несовершеннолетних и защите их прав администрации муниципального округа, главный специалист по опеке и попечительству управления социальной политики администрации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7 107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 xml:space="preserve">На финансирование деятельности главы округа, аппарата исполнительно-распорядительного органов муниципального образования (управление социальной политики округа, администрация округа и управления по имуществу и экономике администрации округа) и переданных государственных полномочий Кировской области и полномочий Российской Федерации </w:t>
      </w:r>
      <w:r>
        <w:rPr>
          <w:rFonts w:eastAsia="Calibri"/>
          <w:sz w:val="28"/>
          <w:szCs w:val="28"/>
        </w:rPr>
        <w:t xml:space="preserve">(содержание 1 специалиста по сельскому хозяйству, 1 специалиста комиссии по делам несовершеннолетних и 1 специалиста опеки и попечительства, 1 специалиста, занимающегося вопросами военно-учетного стола) </w:t>
      </w:r>
      <w:r>
        <w:rPr>
          <w:sz w:val="28"/>
        </w:rPr>
        <w:t>запланировано 33 636,5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финансирование деятельности  обслуживающего персонала администрации округа предусмотрено 2 016,8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на взносы в Ассоциацию </w:t>
      </w:r>
      <w:r>
        <w:rPr>
          <w:sz w:val="28"/>
          <w:szCs w:val="28"/>
        </w:rPr>
        <w:t xml:space="preserve">«Совет муниципальных образований Кировской области» </w:t>
      </w:r>
      <w:r>
        <w:rPr>
          <w:sz w:val="28"/>
        </w:rPr>
        <w:t>предусмотрено 101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- на </w:t>
      </w:r>
      <w:r>
        <w:rPr>
          <w:sz w:val="28"/>
          <w:szCs w:val="28"/>
        </w:rPr>
        <w:t>выполнение государственных полномочий Кировской области</w:t>
      </w:r>
      <w:r>
        <w:rPr>
          <w:iCs/>
          <w:sz w:val="28"/>
          <w:szCs w:val="28"/>
        </w:rPr>
        <w:t xml:space="preserve"> по формированию и содержанию архивных фондов Российской Федерации и Кировской области </w:t>
      </w:r>
      <w:r>
        <w:rPr>
          <w:sz w:val="28"/>
          <w:szCs w:val="28"/>
        </w:rPr>
        <w:t>за счет субвенции из областного бюджета предусмотрено 6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, и муниципальных служащих предусмотрено  129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осуществление переданных полномочий Российской Федерации по составлению (изменению) списков   кандидатов в присяжные заседатели федеральных судов общей юрисдикции в Российской Федерации предусмотрено 1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оздание и деятельность в муниципальных образованиях административных комиссий предусмотрена сумма 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бслуживание муниципального долга Свечинского муниципального округа предусмотрены средства в сумме 1 157,3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и финансам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финансовое управление администрации Свечинского муниципального округ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 783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На финансирование деятельности аппарата исполнительно-распорядительного органа муниципального образования - финансового управления администрации Свечинского муниципального округа Кировской области запланировано 7 763,0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, и муниципальных служащих предусмотрено 20,0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существление деятельности администрации в сфере социальной политики»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  <w:r>
        <w:rPr>
          <w:sz w:val="28"/>
          <w:szCs w:val="24"/>
        </w:rPr>
        <w:t xml:space="preserve"> сектор кадровой службы и делопроизводства администрации муниципального округа, Свечин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 комиссия по рассмотрению заявлений о предоставлении дополнительной меры поддержки по обеспечению твердым топли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 522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оказание мер социальной поддержки отдельным категориям граждан </w:t>
      </w:r>
      <w:r>
        <w:rPr>
          <w:sz w:val="28"/>
          <w:szCs w:val="28"/>
        </w:rPr>
        <w:t xml:space="preserve"> на выплату пенсий за выслугу лет лицам, замещавшим должности муниципальной службы Кировской области, установленные Законом Кировской области от 02.04.2015 № 521-ЗО «О пенсионном обеспечении лиц,  замещавших должности муниципальной службы в Кировской области» и расходы на выплату доплат к пенсии, замещавшим муниципальные должности, установленные Законом Кировской области от 08.07.2008 года №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в сумме 2 247,7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чи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</w:t>
      </w:r>
      <w:r>
        <w:rPr>
          <w:bCs/>
          <w:iCs/>
          <w:sz w:val="28"/>
          <w:szCs w:val="28"/>
        </w:rPr>
        <w:t xml:space="preserve"> мероприятия, проводимые районным </w:t>
      </w:r>
      <w:r>
        <w:rPr>
          <w:sz w:val="28"/>
          <w:szCs w:val="28"/>
        </w:rPr>
        <w:t>советом ветеранов в сумме 219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дополнительной меры социальной поддержки для отдельных категорий граждан, связанной с обеспечением и доставкой твердого топлива в сумме 2 054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 имуществом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отдел по имуществу и земельным ресурсам управления по имуществу и экономике администрации Свечинского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 703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следующие расходы: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равление муниципальной собственностью (оценка и содержание муниципального имущества, плата за капитальный ремонт, транспортный налог и т.п.) – 7 633,0 тыс. рублей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 проведение кадастровых работ – 70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вышение эффективности реализации молодёжной политик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</w:t>
      </w:r>
      <w:r>
        <w:rPr>
          <w:sz w:val="28"/>
          <w:szCs w:val="28"/>
        </w:rPr>
        <w:t>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исполнители муниципальной программы: Администрация Свечинского муниципального округа</w:t>
      </w:r>
      <w:r>
        <w:rPr>
          <w:color w:val="FF0000"/>
          <w:sz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 614,9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олодёжь Свечинского муниципального округа» предусмотрены расходы на проведение мероприятий для детей и молодежи в сумме 102,9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ероприятий предусмотрены расходы на</w:t>
      </w:r>
      <w:r>
        <w:rPr/>
        <w:t xml:space="preserve"> </w:t>
      </w:r>
      <w:r>
        <w:rPr>
          <w:sz w:val="28"/>
          <w:szCs w:val="28"/>
        </w:rPr>
        <w:t xml:space="preserve">оказание мер социальной поддержки молодым семьям на приобретение жилья в сумме 1 512,0 тыс. рублей, в том числе за счет средств областного и федерального бюджета в сумме 1 209,6 тыс. рублей.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физической культуры и спорт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</w:t>
      </w:r>
      <w:r>
        <w:rPr>
          <w:sz w:val="28"/>
          <w:szCs w:val="28"/>
        </w:rPr>
        <w:t>социальной политики администрации Свечинского 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203,6 тыс. рублей: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 в области физической культуры и спорта в сумме 133,6 тыс. рублей;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- на финансовую поддержку детско-юношеского и массового спорта за счет средств областного бюджета в сумме 70,0 тыс. рублей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беспечение безопасности  и жизнедеятельности населения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гражданской обороны и чрезвычайных ситуаций администрации Свечинского</w:t>
      </w:r>
      <w:r>
        <w:rPr>
          <w:sz w:val="28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360"/>
        <w:ind w:left="46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оисполнители муниципальной программы: организационно-коммуникативный сектор администрации Свечин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ировской обла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FF0000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дел ЖКХ архитектуры и градостроительств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, органы системы профилактики, межведомственная комиссия по профилактике и правонарушений, муниципальная антитеррористическая комисс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815,3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Обеспечение обслуживания деятельности исполнительно-распорядительного органа муниципального образования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 </w:t>
      </w:r>
      <w:r>
        <w:rPr>
          <w:sz w:val="28"/>
          <w:szCs w:val="28"/>
        </w:rPr>
        <w:t>единой дежурно-диспетчерской службы в Свечинском муниципальном округе</w:t>
      </w:r>
      <w:r>
        <w:rPr>
          <w:sz w:val="28"/>
        </w:rPr>
        <w:t xml:space="preserve"> предусмотрено 2 265,3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езервный фонд администрации Свечинского муниципального округа Кировской области предусмотрен в размере 100,0 тыс.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ы по профилактике правонарушений и борьба с преступностью и комплексные меры противодействия немедицинскому потреблению наркотических  средств и их незаконному обороту предусмотрено 100,0 тыс. рублей, в том числе за счет средств областного бюджета на организацию деятельности народных дружин в сумме 83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одпрограмму по пожарной безопасности предусмотрено 350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жилищного строительств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предусмотрены расходы на мероприятия в сфере строительства и архитектуры (изменения в генеральный план и правила землепользования и застройки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еализация проектов по поддержке местных инициати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836,7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запланировано  софинансирование  расходов местного бюджета под субсидии из областного бюджета на  инициативные проекты по развитию общественной инфраструктуры муниципальных образований в Кировской области (реализация проектов в 2025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емонт участков проезжей части ул. Тотмянина и ул. Труда с. Юма;</w:t>
      </w:r>
      <w:r>
        <w:rPr/>
        <w:t xml:space="preserve"> </w:t>
      </w:r>
      <w:r>
        <w:rPr>
          <w:sz w:val="28"/>
          <w:szCs w:val="28"/>
        </w:rPr>
        <w:t>ремонт проезжей части пер. Южный и участка ул. Центральная, дер. Марьины; ремонт участка проезжей части ул. Труда, дер. Еременки;</w:t>
      </w:r>
      <w:r>
        <w:rPr/>
        <w:t xml:space="preserve">  </w:t>
      </w:r>
      <w:r>
        <w:rPr>
          <w:sz w:val="28"/>
          <w:szCs w:val="28"/>
        </w:rPr>
        <w:t>ремонт участков проезжей части ул. Дружбы и ул. Колхозная, д. Огрызки; благоустройство сквера за памятником воинам освободителям ВОВ 1941-1945 годов на ул. Тотмянина, пгт Свеч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коративный ремонт фасада здания МОУ ДО "Детская школа искусств", ул. Свободы, д. 15, пгт Свеча; ремонт водопроводной сети и насосного оборудования, с. Ацвеж; Ремонт водопроводной сети, дер. Шмелево)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Содействие занятости насе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: о</w:t>
      </w:r>
      <w:r>
        <w:rPr>
          <w:sz w:val="28"/>
        </w:rPr>
        <w:t>тдел трудоустройства Свечинского района Кировского областного государственного казенного учреждения Центр занятости населения Шабалинск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00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реализацию мероприятий в области занятости населения (организация общественных работ и организация временного трудоустройства несовершеннолетних гражд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«Развитие агропромышленного комплекса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главный специалист по вопросам сельского хозяй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предусмотрено 2 490,2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рамках муниципальной программы предусмотрены расходы за счет средств областного бюджета на</w:t>
      </w:r>
      <w:r>
        <w:rPr/>
        <w:t xml:space="preserve"> </w:t>
      </w:r>
      <w:r>
        <w:rPr>
          <w:sz w:val="28"/>
          <w:szCs w:val="28"/>
        </w:rPr>
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кологической безопасност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417,1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природоохранные мероприятия в сумме 5 212,6 тыс. рублей и расходы на софинансирование субсидии, на реализацию мероприятий, предусмотренных планом природоохранных мероприятий в сумме 204,5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сектор экономики управления по имуществу и экономике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 реализацию муниципальной программы предусмотрено 1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предусмотрены расходы на мероприятия по организации и проведению профессионального праздника «День российского предпринимателя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60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предоставление субсидий предприятиям автомобильного транспорта, осуществляющим регулярные пассажирские перевозки на внутримуниципальных маршрутах на  компенсацию части затрат по перевозке пассажиров в случае превышения затрат по пассажирским перевозкам на внутримуниципальных маршрутах над их доходами в связи с обслуживанием малоинтенсивных маршрутов и маршрутов с низким пассажиропотоком на территории Свечин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Комплексное развитие транспортной инфраструктуры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94 721,0 тыс. рублей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амках муниципальной программы планируется финансирование следующих направлений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- к</w:t>
      </w:r>
      <w:r>
        <w:rPr>
          <w:sz w:val="28"/>
          <w:szCs w:val="28"/>
        </w:rPr>
        <w:t>апитальный ремонт и ремонт автомобильных дорог общего пользования местного значения в сумме 19 151,4 тыс. рублей, в том числе за счет средств областного бюджета в сумме 16 33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держание автомобильных дорог общего пользования местного значения, а также </w:t>
      </w:r>
      <w:r>
        <w:rPr>
          <w:sz w:val="28"/>
        </w:rPr>
        <w:t>автомобильных дорог в пгт. Свеча и других населенных пунктах округа, дороги Юма-Федосеевское и искусственных сооружений на них (паспортизация мостов, разработка проекта организации дорожного движения, профилирование, расчистка дорог, разработка смет, замена и установка дорожных знаков) в сумме 75569,6 тыс. рублей</w:t>
      </w:r>
      <w:r>
        <w:rPr>
          <w:sz w:val="28"/>
          <w:szCs w:val="28"/>
        </w:rPr>
        <w:t>, в том числе за счет средств субсидии из областного бюджета   на  осуществление дорожной деятельности в отношении автомобильных дорог общего пользования местного значения в сумме 70 204,0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10 169,5 тыс. рублей.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 запланированы расходы на содержание поселковой бани в сумме 305,9 тыс. рублей.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На реализацию мероприятий запланировано 9 863,6 тыс. рублей, в том числе: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уличного освещения на территории Свечинского муниципального округа  предусмотрено 4 450,6 тыс. рублей (обслуживание сетей уличного освещения, электроэнергия, приобретение материалов);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- на реализацию мероприятий, направленных на подготовку систем коммунальной инфраструктуры к работе в осенне-зимний период запланировано 4 210,5 тыс. рублей, в том числе за счет средств областного бюджета в сумме 4 000,0 тыс. рублей;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устройству и (или) модернизации уличного освещения населенных пунктов предусмотрено 1 202,5 тыс. рублей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»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отрено 650,0 тыс. рублей (ремонт системы водоснабжения, актуализация схемы теплоснабжения, бурение скважин)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, проживающих на территории Свечинского муниципального округа, из аварийного жилищного фонда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отрено 210,0 тыс. рублей (обследование многоквартирных домов, разработка проекта производства работ на снос аварийных жилых домов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лагоустройство</w:t>
      </w:r>
      <w:r>
        <w:rPr/>
        <w:t xml:space="preserve"> </w:t>
      </w:r>
      <w:r>
        <w:rPr>
          <w:b/>
          <w:sz w:val="28"/>
          <w:szCs w:val="28"/>
        </w:rPr>
        <w:t>в Свечинском муниципальном округе»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отдельных мероприятий муниципальной программы запланировано 3 460,6 тыс. рублей, в том числе на мероприят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>благоустройству муниципального округа (вырубка аварийных деревьев, утилизация ламп, приобретение материалов на ремонт памятников, подрезка,  проведение противоклещевых обработок, очистка канав, создание площадок для выгула домашних животных)  – 1 544,9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 по организации и содержанию мест захоронения в сумме 415,5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борьбу с борщевиком Сосновского в сумме 1 500,2 тыс. рублей, в том числе за счет средств областного бюджета -  1 485,2 тыс. рублей.</w:t>
      </w:r>
    </w:p>
    <w:p>
      <w:pPr>
        <w:pStyle w:val="TextBody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На реализацию мероприятий по</w:t>
      </w:r>
      <w:r>
        <w:rPr/>
        <w:t xml:space="preserve"> </w:t>
      </w:r>
      <w:r>
        <w:rPr>
          <w:sz w:val="28"/>
          <w:szCs w:val="28"/>
        </w:rPr>
        <w:t>программе запланировано 3 030,3 тыс. рублей – благоустройство общественной территории «Парк воин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лести и славы», </w:t>
      </w:r>
      <w:r>
        <w:rPr>
          <w:sz w:val="28"/>
        </w:rPr>
        <w:t xml:space="preserve">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 3 000,0 тыс. рублей.</w:t>
      </w:r>
    </w:p>
    <w:p>
      <w:pPr>
        <w:pStyle w:val="TextBody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–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ализацию программных мероприятий муниципальной программы предусмотрено 10,0 тыс. рублей – замена ламп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редупреждение возникновения, распространения и ликвидация заразных и незаразных заболеваний животных и птицы»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главный специалист по вопросам сельского хозяйства администрации Свечинского муниципального округ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 483,0 тыс. рублей.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мках муниципальной программы предусмотрены расходы за счет средств областного бюджета на защиту населения от болезней, общих для человека и животных – организация мероприятий по установлению (изменению) размеров санитарно - защитных зон сибиреязвенных скотомогильников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сходы вне рамок муниципальных программ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беспечение деятельности </w:t>
      </w:r>
      <w:r>
        <w:rPr>
          <w:sz w:val="28"/>
          <w:szCs w:val="28"/>
        </w:rPr>
        <w:t>председателя контрольно-счетной комиссии Свечинского муниципального округа Кировской области</w:t>
      </w:r>
      <w:r>
        <w:rPr>
          <w:sz w:val="28"/>
        </w:rPr>
        <w:t xml:space="preserve"> предусмотрены расходы в сумме 941,8 тыс. рублей и</w:t>
      </w:r>
      <w:r>
        <w:rPr>
          <w:sz w:val="28"/>
          <w:szCs w:val="28"/>
        </w:rPr>
        <w:t xml:space="preserve"> на выборы депутатов муниципального округа</w:t>
      </w:r>
      <w:r>
        <w:rPr>
          <w:sz w:val="28"/>
        </w:rPr>
        <w:t xml:space="preserve"> предусмотрены расходы в сумме 1 065,4 тыс. рубле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spacing w:lineRule="auto" w:line="360"/>
        <w:jc w:val="center"/>
        <w:rPr/>
      </w:pPr>
      <w:r>
        <w:rPr>
          <w:b/>
          <w:bCs/>
          <w:iCs/>
          <w:caps/>
          <w:sz w:val="28"/>
          <w:szCs w:val="28"/>
        </w:rPr>
        <w:t xml:space="preserve">СБАЛАНСИРОВАННОСТЬ  БЮДЖЕТА </w:t>
      </w:r>
      <w:r>
        <w:rPr>
          <w:b/>
          <w:bCs/>
          <w:iCs/>
          <w:caps/>
          <w:sz w:val="28"/>
          <w:szCs w:val="28"/>
          <w:lang w:val="ru-RU"/>
        </w:rPr>
        <w:t xml:space="preserve">МУНИЦИПАЛЬНОГО Округа </w:t>
      </w:r>
      <w:r>
        <w:rPr>
          <w:b/>
          <w:bCs/>
          <w:iCs/>
          <w:caps/>
          <w:sz w:val="28"/>
          <w:szCs w:val="28"/>
        </w:rPr>
        <w:t>В 20</w:t>
      </w:r>
      <w:r>
        <w:rPr>
          <w:b/>
          <w:bCs/>
          <w:iCs/>
          <w:caps/>
          <w:sz w:val="28"/>
          <w:szCs w:val="28"/>
          <w:lang w:val="ru-RU"/>
        </w:rPr>
        <w:t>25</w:t>
      </w:r>
      <w:r>
        <w:rPr>
          <w:b/>
          <w:bCs/>
          <w:iCs/>
          <w:caps/>
          <w:sz w:val="28"/>
          <w:szCs w:val="28"/>
        </w:rPr>
        <w:t xml:space="preserve"> ГОДУ</w:t>
      </w:r>
    </w:p>
    <w:p>
      <w:pPr>
        <w:pStyle w:val="Normal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вечинского муниципального округа Кировской области сформирован с дефицитом в размере 6 800,0 тыс. рублей. Размер дефицита соответствует требованиям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и покрытия дефицита бюджета муниципального округа представлены в следующей таблице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5"/>
        <w:gridCol w:w="1701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17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0,0</w:t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Источниками финансирования дефицита бюджета муниципального округа  являются остатки</w:t>
      </w:r>
      <w:r>
        <w:rPr/>
        <w:t xml:space="preserve"> </w:t>
      </w:r>
      <w:r>
        <w:rPr>
          <w:b w:val="false"/>
        </w:rPr>
        <w:t>средств на едином счете бюджета округа.</w:t>
      </w:r>
    </w:p>
    <w:p>
      <w:pPr>
        <w:pStyle w:val="Heading2"/>
        <w:spacing w:lineRule="auto" w:line="360"/>
        <w:rPr>
          <w:b w:val="false"/>
          <w:b w:val="false"/>
          <w:caps w:val="false"/>
          <w:smallCaps w:val="false"/>
          <w:color w:val="FF0000"/>
          <w:szCs w:val="28"/>
        </w:rPr>
      </w:pPr>
      <w:r>
        <w:rPr>
          <w:b w:val="false"/>
          <w:caps w:val="false"/>
          <w:smallCaps w:val="false"/>
          <w:color w:val="FF0000"/>
          <w:szCs w:val="28"/>
        </w:rPr>
      </w:r>
    </w:p>
    <w:p>
      <w:pPr>
        <w:pStyle w:val="Heading2"/>
        <w:spacing w:lineRule="auto" w:line="36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МУНИЦИПАЛЬНОГО  ОКРУГА  НА  ПЛАНОВЫЙ  ПЕРИОД</w:t>
      </w:r>
    </w:p>
    <w:p>
      <w:pPr>
        <w:pStyle w:val="Heading2"/>
        <w:spacing w:lineRule="auto" w:line="360"/>
        <w:rPr/>
      </w:pPr>
      <w:r>
        <w:rPr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202</w:t>
      </w:r>
      <w:r>
        <w:rPr>
          <w:caps w:val="false"/>
          <w:smallCaps w:val="false"/>
          <w:szCs w:val="28"/>
          <w:lang w:val="ru-RU"/>
        </w:rPr>
        <w:t>6</w:t>
      </w:r>
      <w:r>
        <w:rPr>
          <w:caps w:val="false"/>
          <w:smallCaps w:val="false"/>
          <w:szCs w:val="28"/>
        </w:rPr>
        <w:t xml:space="preserve"> И 202</w:t>
      </w:r>
      <w:r>
        <w:rPr>
          <w:caps w:val="false"/>
          <w:smallCaps w:val="false"/>
          <w:szCs w:val="28"/>
          <w:lang w:val="ru-RU"/>
        </w:rPr>
        <w:t>7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метры бюджета муниципального округа на плановый период определены в следующих объемах: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2026 год по доходам в сумме 214 867,9</w:t>
      </w:r>
      <w:r>
        <w:rPr/>
        <w:t xml:space="preserve"> </w:t>
      </w:r>
      <w:r>
        <w:rPr>
          <w:sz w:val="28"/>
          <w:szCs w:val="28"/>
        </w:rPr>
        <w:t xml:space="preserve"> тыс. рублей, по расходам –  214 867,9 тыс. рублей, бюджет планируется сбалансированный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2027 год по доходам в сумме 218 526,7 </w:t>
      </w:r>
      <w:r>
        <w:rPr/>
        <w:t xml:space="preserve"> </w:t>
      </w:r>
      <w:r>
        <w:rPr>
          <w:sz w:val="28"/>
          <w:szCs w:val="28"/>
        </w:rPr>
        <w:t xml:space="preserve">тыс. рублей, по расходам – 218 526,7 </w:t>
      </w:r>
      <w:r>
        <w:rPr/>
        <w:t xml:space="preserve"> </w:t>
      </w:r>
      <w:r>
        <w:rPr>
          <w:sz w:val="28"/>
          <w:szCs w:val="28"/>
        </w:rPr>
        <w:t>тыс. рублей, бюджет планируется сбалансирован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динамика прогнозируемых объемов поступлений   доходов  в  плановом  периоде  представлены  в  следующей таблице.    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76"/>
        <w:gridCol w:w="851"/>
        <w:gridCol w:w="1276"/>
        <w:gridCol w:w="851"/>
        <w:gridCol w:w="1111"/>
        <w:gridCol w:w="873"/>
        <w:gridCol w:w="992"/>
        <w:gridCol w:w="850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26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ноз 2027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6 года от прогноза 2025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7 года от прогноза 2026 года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 86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8 52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7 120,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6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 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 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44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3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4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1 7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 13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 36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6 820,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22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6 и 2027 годов ежегодный рост прогнозируется по собственным доход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налоговых и неналоговых доходов на 2026 год составил 61 406,1 тыс. рублей, на 2027 год  63 738,4 тыс. рублей с ежегодным ростом  на 2,4% и 3,8% 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налоговых и неналоговых доходов бюджета муниципального округ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75"/>
        <w:gridCol w:w="1275"/>
        <w:gridCol w:w="1277"/>
        <w:gridCol w:w="1418"/>
      </w:tblGrid>
      <w:tr>
        <w:trPr>
          <w:trHeight w:val="801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прогноза 2026 года к прогнозу 2025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/>
            </w:pPr>
            <w:r>
              <w:rPr/>
              <w:t>Темп роста прогноза 2027 года к прогнозу 2026 года, %</w:t>
            </w:r>
          </w:p>
        </w:tc>
      </w:tr>
      <w:tr>
        <w:trPr>
          <w:trHeight w:val="44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1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</w:tr>
      <w:tr>
        <w:trPr>
          <w:trHeight w:val="27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4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2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овый период объем безвозмездных поступлений запланирован на 2026 год в сумме 147 136,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тыс. рублей и на 2027 год в сумме   148 362,8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440"/>
        <w:gridCol w:w="1578"/>
      </w:tblGrid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136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 362,82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38,7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 461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 038,7</w:t>
            </w:r>
          </w:p>
        </w:tc>
      </w:tr>
      <w:tr>
        <w:trPr>
          <w:trHeight w:val="239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7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60,84</w:t>
            </w:r>
          </w:p>
        </w:tc>
      </w:tr>
      <w:tr>
        <w:trPr>
          <w:trHeight w:val="344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32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0,28</w:t>
            </w:r>
          </w:p>
        </w:tc>
      </w:tr>
      <w:tr>
        <w:trPr>
          <w:trHeight w:val="315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круга на 2026 год составили  214 867,9 тыс. рублей, на 2027 год – 218 526,7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 5% в 2027 году. В суммовом выражении данные расходы составят в 2026 году –  2 663,4 тыс. рублей  и  в 2027 году – 5 343,2 тыс. рублей. 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sz w:val="28"/>
          <w:szCs w:val="28"/>
        </w:rPr>
        <w:t>В последующем бюджетном цикле расходы бюджета муниципального округ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и покрытия дефицита бюджета муниципального округа представлены в следующей таблице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281"/>
        <w:gridCol w:w="1276"/>
        <w:gridCol w:w="1276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1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9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</w:rPr>
        <w:t>Бюджет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ого округа </w:t>
      </w:r>
      <w:r>
        <w:rPr>
          <w:b w:val="false"/>
        </w:rPr>
        <w:t xml:space="preserve"> на плановый период планируется сбалансированным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муниципального долга округа представлены в следующей таблице:</w:t>
        <w:tab/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560"/>
        <w:gridCol w:w="1559"/>
      </w:tblGrid>
      <w:tr>
        <w:trPr>
          <w:trHeight w:val="61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01.01.2028</w:t>
            </w:r>
          </w:p>
        </w:tc>
      </w:tr>
      <w:tr>
        <w:trPr>
          <w:trHeight w:val="2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– муниципальный долг Свечин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 000,0</w:t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говая нагрузка бюджета округа, в % к доходам бюджета округ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3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83%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bCs/>
          <w:sz w:val="28"/>
          <w:szCs w:val="28"/>
        </w:rPr>
        <w:t xml:space="preserve">муниципального образования Свечинский муниципальный округ Кировской области </w:t>
      </w:r>
      <w:r>
        <w:rPr>
          <w:sz w:val="28"/>
          <w:szCs w:val="28"/>
        </w:rPr>
        <w:t>составит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- на 01.01.2026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- на 01.01.2027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01.01.2028 – 9 000,0 тыс. рублей, в том числе по муниципальным гарантиям </w:t>
      </w:r>
      <w:r>
        <w:rPr>
          <w:bCs/>
          <w:sz w:val="28"/>
          <w:szCs w:val="28"/>
        </w:rPr>
        <w:t>муниципального образования Свечинский муниципальный округ Кировской области в сумме 0,0 тыс. рубле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чинского муниципального округа -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Е. Г. Градобоев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b/>
      <w:bCs/>
      <w:i/>
      <w:i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bCs/>
      <w:smallCaps/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32"/>
    </w:rPr>
  </w:style>
  <w:style w:type="character" w:styleId="Style10">
    <w:name w:val="Основной текст с отступом Знак"/>
    <w:basedOn w:val="Style7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Основной текст Знак"/>
    <w:basedOn w:val="Style7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28"/>
      <w:szCs w:val="28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7:00Z</dcterms:created>
  <dc:creator>user16</dc:creator>
  <dc:description/>
  <cp:keywords/>
  <dc:language>en-US</dc:language>
  <cp:lastModifiedBy>duma</cp:lastModifiedBy>
  <cp:lastPrinted>2022-11-16T10:21:00Z</cp:lastPrinted>
  <dcterms:modified xsi:type="dcterms:W3CDTF">2024-11-27T06:13:00Z</dcterms:modified>
  <cp:revision>128</cp:revision>
  <dc:subject/>
  <dc:title>ПОЯСНИТЕЛЬНАЯ ЗАПИСКА</dc:title>
</cp:coreProperties>
</file>